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ecoder Version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9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irst ever (at least to my knowledge)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r!  This program was primarily written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I got terribly tired of uudecoding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manually.  You probably know the feeling.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dog.. Wait for it to finish.. Type uudecode cat..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finish.. etc..  Even worse were the spli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ith this program, if you know how to use DOS 'dir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UUD!  The reason for this is that UU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standard DOS wildcards.  To solve for the spl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features a fairly advanced parsing system to correct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whatever order they may be.  In the next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you'll learn how to use UUD and use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il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no idea what a wildcard 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MPUTER GLOSSARY by Alan FREEDMAN as "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any value when naming files".  Others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now it as the symbols '*' and '?' used in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asically, it makes it easier to group items togh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'*' and the '?' are both wildcards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functions.  Here, I'll show you w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ple of examples.  Lets say you h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M      &lt;DIR&gt;     03-02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&lt;DIR&gt;     02-12-94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LIN10     &lt;DIR&gt;     03-28-93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    &lt;DIR&gt;     05-26-94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          &lt;DIR&gt;     08-28-93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FAQ    142039 02-24-94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VC  TXT     28422 02-26-94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BAS         2 07-07-87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DOC      1476 07-07-87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FMAT  TXT      6212 02-12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0 06-11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&lt;DIR&gt;     06-10-94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18489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a command like "dir *.zip" to view all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1608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because the '*' symbol mean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.  So, when you type in "DIR *.zip", you basic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computer to display any and all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ith a .ZIP extention.  You can reverse thi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 NUSER.*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nus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ile(s)      560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use of it would be to find files starting with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letters.  Take a guess at what DIR G*.*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(s)     3169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?  Not that hard right?  The G*.* meant all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 with any extention.  The '?' symbol is similiar to the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replaces only 1 letter, instead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exention.  This becomes useful when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atching a '*' specification.  Lets say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e files that had a 3 letters in their filena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tion. 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    199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about covers everything with wildcards. 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know, many DOS commands accept wildcards. 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DIR allows it.  Others include COPY, MOVE, XCOPY, ATTR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more.  Now that you have a general idea of there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 this knowledge to use U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ere, I assume you either rea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, or you already know how to use them.  Like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UUD has much the same format as dir in the sense that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wildcards.  For instance, if you had a director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all you would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la!  All the files will automatically be decoded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the '?' wildcard.  So, lets say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names FILE.000-FILE.500.  You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nly FILE.000-FILE.009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 it is?  Of course, then you could decode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UD HANDLES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ILDCARDS, and UUD encounters a file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several parts, UUD will sort all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tisfy the WILDCARD.  Then comes the complex part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in either alphabetical or regular order (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witches) for files that have the following three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same output file name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same number of parts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expected part number derived from the las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 finds a "SECTION X", where X is a number, it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these two methods, UUD is fairly hard to fou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it will pick the correct entry.  Act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even need to know this since UUD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ll you have to do is sit back, and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[options] filenames [outp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help screen giving brief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Also displays any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Mode.  The program 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cessed instead of show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phabetical sorting. 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order the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ll Existing Files.  When UUD decod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cks to make sure the new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not overwrite an existing file.  If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t will not ask for permissio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ectory" is, is a valid directory anywhere or any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argument specifies the directory in which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to.  This has the same effect as using the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include as many files as you like, all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dog*.* cat*.* bird*.* cow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will gather up all the files that match the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ccording to switches, alphabatize or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director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ll UUD does with this is convert it into a -d argumen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rg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simple means of saving defaults that UU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call.  To create one, or edit the one provided with UUD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eperate each new command with a return.  On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your satisfaction, you MUST PLACE "UUD.CFG" ALONG THE PATH, or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IT.  Here's an example UU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:\de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this file, UUD will automatically activate 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and decode all files to the directory "D:\DE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 you want to disable some of these options, simply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on the command line when using UUD.  Example using the U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-v -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disable verbose mode and disable the output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verw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hat options are on at any time by just doing a "UU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back.. Way back.. To the point in time where you were a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 kid in High School.  Remember how much mone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 Now think about me.  I currently am 15 and, like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value money A LOT.  That's why I'm pla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here as SHAREWARE.  Unlike all those big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30-40 buckaroos for a simple program, I'm asking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ly 18 that's EIGHTteen dollars.  Actually, to play i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guys who are still using Version 1.2x, I'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only 8 dollars until August 15th.  If you liked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REALLY appreciate it if you pay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If you can't afford to pay the registration fe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st, and I'll send it to you EMAIL ONLY free.  I'm b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 and most importantly, you get my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:).  I would be so grateful that if I were able to f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ver you live, I'd give you a big smack on the ch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had a NICE, TEENage DAUGHTER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 a boyfriend..  Just kidding! (although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ously, I'll send you the registered version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r SNAIL MAIL whichever you choose.  You'd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to the program (as well as UUE, a UUENCODER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t) for as long as I update this thing. 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BETA test for me if you want.  Trust 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out on the upcoming versions! 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come through E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print the file "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ould make a check or money order out to "Jeff 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ould send t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Be sure to specify either EMAIL or SNAIL MAIL. 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, EMAIL ACCOUNT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glad for any and all Shareware Catalogs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o their catalog or software library of so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sking any money from you, but I AM asking you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 include this in a catalog.  You need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encorporate UUD into your product line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5 I'm looking for things to stick on my Resume,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ftware published (kinda) would be a very uniqu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asset to me, especially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 decoded a file incorrectly (I'm most worried about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.  I need people to tell me if they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ings, bugs, etc. in the program.  If possibl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ere trying to DECODE.  Send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that appear in the next section.  Not only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ply gratified (almost as much as you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), but I'll also include your nam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sign of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sically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       TSNGonzo                        &lt;----2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70740,2337                      &lt;----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TSNGonzo@Netcom.com             &lt;----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EVERYD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run UUD from the program manager, all that happen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nd then UUD returns me back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UUD is not a Windows program.  It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on the command line.  Read this manual or type in just 'U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S or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continues to tell me that I have a "sh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is means that you have not downloaded the complet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UUEncoded files should end with an 'end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alking to 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'd that happen.. I know i'm a good programmer.. I'm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heck to make sure your keyboard is plugged in backw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scillating chip within the computer can put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UUD fax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the sheet of paper you want to fax up to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he monitor has plenty of static so the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he's in deep mourning over the cancellation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: The Next Generation.  Don't worry, he'll be normal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oyager or the movi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I don't want anyone sueing me because this program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d or anything.  Although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ly by the author, I make no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programs.  If it messes you up, TOUGH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I hope this program isn't TOO hard to learn.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 REMEMBER TO REGISTE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