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Fido 2.13 Nodelist look up door for Wildcat 4.x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DO is a netmail door that performs nodelist look ups. 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 it is necessary to have an external utility to perform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when entering netmail.  This utility is called by Wildc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entering or replying to a message in a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DO supports nodelist look for five nodelist types; D'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Version7, WildNode, FrontDoor and InterMail. Othe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ill be supported as structure definition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DO is not a normal bbs door. It is not designed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hook.  It uses all of the same files that a reg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plus one special file that is only created from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WCFIDO is not a mail tosser. It is not a front en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mail-mangling" abili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a netmail message, Wildcat will shell out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FIDOENTR.BAT. WCFIDO must be called from th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prompted to enter a node address, or to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ter a sysop name. When an address or name is enter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orted nodelist type is in use, the address o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, and the resulting node information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 will have the opportunity to accept or dec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ode entry. If declined, the caller will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other search address or name. If this opportu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, the message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lternative to entering an exact address, WCFIDO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of wildcards. What I mean by this is tha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ode address, but replace the node portion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rd of ?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 1:2607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entry will produce a numbered list of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net. The length of the list will be restricted b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et in the DOOR.SYS file. The user may choose by number,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, or may quit displaying the list. If the user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regular node information will be displayed, as i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was entered instead of the wildcard, and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accept or abort the address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DO includes "fuzzy logic" to handle point address search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"fuzzy point" behavior. The way it works will be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'Bridge. If a point address cannot be foun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point will be stripped and a search will be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 node. If the boss node is found, the address will becom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will have the opportunity to accept or change a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ress searches. The information displayed for confi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, but the BBS name will appear as "Point of ..."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plying to a message, an option exists to forwar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ply. WCFIDO has the option to use one of two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message reply is actually to be a messag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referred to as TESTREPLY and ASK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, TESTREPLY, works as follows. When reply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, WCFIDO will display the address of the orig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.  Pressing enter without changing the address is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f you decide to change the address, WCFIDO will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 this message to a third party, differen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ethod, ASKREPLY, may be a little easier f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. When replying to a message, WCFIDO will simply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f the message is to be a reply or a forward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the address or sysop name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ason behind using the reply command to forward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ternal forward command of Wildcat! 4.00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orward mail to another user on the local bbs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4.01, this has been changed. However, it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so this option remai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Wildcat! 4.01 has changed the way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ommand is working. It is now possible to use tha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message. This has the added benefit of inserting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reporting to the recipient that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, and by whom. There is one drwaback, however.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mport the priority flags added by WCFIDO. As a resul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provided to allow you to decide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pability, or continue using the old method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4.00, this method is not an option, and will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n the configuration file. The default method is to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is accepted, and if the caller is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sh" mail, WCFIDO will prompt the user if the message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ash fla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op elects to permit it, the caller will be asked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ditional priority flags should be added to th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supported are [1] File Attached, [2] File Request, [3]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Requested, and [4] Hold for Pickup. File Attached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re mutually exclusive. If Hold for Pickup is used,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will be cleared.  Flags are entered by number, 1-4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will determine which flag will be honored. 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from left to right. If the caller enters 12, t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be honored.  If the caller enters 21, then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Attached flag is used, the caller must know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is to be sent. If this is not known,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. Instead, the caller should upload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and use Wildcat!'s internal file attach mechanis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ponsibility of the mail tosser to honor this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Attached flag is actually a very dangerous fla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s. Therefore, WCFIDO will restrict the use of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security profile equivalent to the master sys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behind this is it would be possible for any caller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data file to a message and send it to him/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f caution: Wildmail will honor the file attach fla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netmail message. It will also, however, add the 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lag to that message, which will tell most maile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after it has been sent.  Be sure to send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on a file attached message, not the original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will be changed in a future release of Wil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charging is also supported. An assumption is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listed in the nodelist control file are the same uni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ored in Wildcat. In other words, if the number in wild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in cents, then the number in the nodeli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onsidered to be in cents. If a caller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redit, a notice will be displayed and the message abor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feature, simply setup your nodelist control fi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0 (zero) for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charging on D'Bridge systems is implemen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This is possible because of the very complete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intained by D'Bridge. The netmail cost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wo ways. First, if the user chooses to send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mail, WCFIDO will search the D'Bridge costing data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st for the CURRENT DAY OF WEEK and TIME OF DAY.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ooses to NOT send the message as crash mail, WCFID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'Bridge costing files to find the LOWEST COS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CFIDO.PRM contains all prompt text used by WCFIDO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by using WCPROMPT, which is included with Wildcat!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dit the RIP prompts, I make no guarante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that environment. WCFIDO will work withou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even if a caller is using RIP, if the RIP prompt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ldcat! color codes, and no RIP commands. As I find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IP, I will change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upporting a prompt file, WCFIDO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nguages just like Wildcat. Simply create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mpt file and place it in the corresponding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files. For example, the default language is 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:\WILDCAT\LANGUAGE directory. A language of FREN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:\WILDCAT\LANGUAGE\FRENCH directory, etc. Th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ithin WCFIDO will honor the YesChar and NoChar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DO also supports inactivity timeout, and bbs limits.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s a key at least once within 5 minutes, WCFID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return to the bbs. WCFIDO will also chec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or the bbs call, and terminate if that tim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checking is effective both in local mode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CFIDO.EXE and WCFIDO.CFG to any directory in the path.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same directory. Edit WCFIDO.CFG to indicate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ddress, whether or not to ask for additional priority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thod to use for testing for reply/forward mail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llow netmail charging, the type of nodelis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, the path to the compiled nodelist, and the path to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.  Six options are allowed for nodelist type; D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7, WILDCAT, FRONTDOOR, INTERMAIL, and NONE.  Specify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the caller to enter a node address, but will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verification. The compiled nodelist is the index fi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nodelist compiler. See sample configuration file f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DOENTR.BAT to your WILDCAT\BATCH directory. Or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ENTR.RUN and copy it to each of your node directories.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CFIDO.PRM to your WILDCAT\LANGUAGE directory, a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language directories beneath this.  This may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ROMPT to use the colors and prompt text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standard com port support, be sure to define a Wildcat!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set the appropriate environment variables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settings. To force FOSSIL support, add a /F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DO supports the following environment variables.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y will override any other method used to determin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Please make sure that if they are used,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or else WCFIDO may fail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Path to location of D'bridg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IDGE      The same as DB. DB takes precedence if both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DM        The NAME, no extension, of the Wildcat MDM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     The com port numb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RQID      The IRQ of the com por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ASEID     The base port address of the com port to be used,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C environment variables are defined to b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s for Wildcat. The DB and DBRIDGE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exactly the same meaning as for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configuration. WCFIDO will operat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well a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things to be aware of. When using the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if a new nodelist is compiled or added to the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fter the automatic export of the DBRIDGE.A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look function may not be able to find system data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ill find a match in the database.  The current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port the D'Bridge configuration and rename o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to DBRIDGE.AUT.  This must be done AFTER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It is also only necessary to do this if you ha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that was not previously listed. i.e. A NEW private node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rontDoor and Intermail systems, the FDNODE.CTL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 order to apply correct charges. I have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a guide for correct implement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nodelist types, username indexes must be enabl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CFIDO to do a sysop name search. Additionally, Version 7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decide whether or not to allow 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DO is network aware. It opens all files in Read Only/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Sharable mode. Wildcat/Wildmail and D'Bridge nodelis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sing the same network support type as indicat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DO now supports SERIAL, FOSSIL, and DIGIBOARD modes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st with other than serial, but it should work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.  Support for comm ports 1 through 8 is provided, 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tandard settings. It is possible to force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adding a command line parameter of /F in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CFIDO. For example,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FIDO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FOSSIL support, and enable the use of WCFIDO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frequently occurring problem is that WCFIDO simp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his is almost always caused by a configuration error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WCFIDO.CFG file for spelling errors, make sur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correct, make sure the files actually exist where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Also, double check all environment variables to b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orrect locations. Environment variables alwa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any other reference to a location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, WCFIDO may not work, regardless of other sett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rror messages and their meanings may also be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Loss of carrier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carrier detect signal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st for some reason. Possibly because the caller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Tim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either the caller did not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in five minutes, or the allowable time on the bb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"Forward to" name not entered (user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caller intended to forwar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erson, but neglected to enter a name when prompted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the mess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File "NODEX.DAT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Version 7 nodelist databa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. This may be because the configuration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Insufficient netmail credit to complet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caller did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n their netmail balance to permit this messag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Destination address or name was not found (user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caller did not enter eith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ddress to identify the destination of the message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File "DOOR.SYS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door drop file DOOR.SY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is may be a result of an incorrect batch file, or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File "MAKEWILD.DAT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Wildcat file MAKEWILD.D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This could be caused by an invalid configuration, or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File "LANGDESC.DAT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Wildcat file LANGDESC.D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 This could be caused by an incorrect configu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damaged DOOR.SYS, or a missing or damaged MAKEWIL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ile "WCFIDO.PRM: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prompt file WCFIDO.PR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is could be caused by an incorrect configuration, a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DOOR.SYS, or a missing or damaged MAKEWIL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ile "WCFIDO.PRM" is not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file WCFIDO.PRM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version, or it has been edited incorrectly and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odem description file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a Wildcat modem description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. This could be the result of an incorre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ile "FIDOENTR.DAT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door drop file FIDOENTR.D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is may be a result of an incorrect batch file, or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t may also be the result of using WCFIDO as a menu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net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ile "USERREC.BIN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door drop file USERREC.BI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is may be a result of an incorrect batch file, or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ile "USERREC.BIN" could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a problem occurred when trying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REC.BIN file with an adjusted netmail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ile "PROFILE.DAT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door drop file PROFILE.D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is may be a result of an incorrect batch file, or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ile "SYSINFO.DAT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door drop file SYSINFO.D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is may be a result of an incorrect batch file, or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ile "FIDOENTR.DAT" could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a problem occurred when trying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ENTR.DAT file with the new messag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ile "DBRIDGE.AUT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D'Brid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IDGE.AUT could not be found. It may be the result of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r missing or invali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File "DBRIDGE.PRM"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D'Brid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IDGE.PRM could not be found. It may be the result of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r missing or invali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 include nodelist look, using any nodelist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file structure.  In other words, you won't necessari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ode to compile your nodelist.  If you have a nodelist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dded, send me the file structures and I will try to 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the following people for thei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CFIDO. They have been generous in beta testing, report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eature suggestions, and/or providing various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id not have, that enabled me to bring WCFIDO where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, in no speci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uhn, Danny Cummings, Brian Morison, Joaquim Homrighausen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, Jim Newark, Jim Luzar, Johan Lindgren, Bob Peters,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, Robert Miller, Bruce Berry, Dale Miracle, John Secor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an, Tom Winchester, Bruce Ad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een told by several people that I should be char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IDO. As is stated in the final paragraph, I do not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, I am providing a mailing address for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WCFIDO is worth more than FREE! I will not put a pr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e satisfaction I get from providing this tool to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is more than enough reward for me. If you feel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payment, (please, don't feel obligated) here is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J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high Valley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02-1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if you have written a useful utility for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ink I can benefit from it, send me a copy. I lik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"barter-ware" or "trade-ware" instead of sharewar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DO is free of charge to all Wildcat! sysops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free. WCFIDO is written with Borland Pascal 7.0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Pro 2.01 and BTree Filer 5.41 from TurboPower Software. 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y Chris Irwin and Mosaic Software. BinkleyTerm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ucket Software.  The Version7 nodelist search engine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Mukherjee. FrontDoor is by Joaquim Homrighausen. InterMail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PC Systems and InterZone Software, Inc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 via FidoNet netmail to me at 1:2607/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 Mil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