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&gt;&gt;&gt;&gt;&gt; The Shop-Door v2.00 &lt;&lt;&lt;&lt;&lt;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Door: A Great BBS-Teleshopping-Door for Firms,Sponsors,RegSites, etc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program written by A.S. Kerkmeester !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Copyright by: Simplesoft Developmen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Door runs with: 1) Remote Access v1.1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2) Remote Access v2.0x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3) Proboard v2.01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4) SuperBBS v1.17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orders can be made by the users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possible to download a predefined file (like a pric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lso has a DBASE-III/IV-compatibl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fferent echomail-messages created by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maximum of 1,3,6,20 or 100)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ta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HUDSON) echo-areas, where these messa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 don't want to use this mail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0' for the board-number(s)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ed and as a log-message sent in the same type of echo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etmail support: when a order has been place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 netmail of his/her Shop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use the key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reen        �         Usu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USR.ANS  (.RIP) � Order-Menu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MSG.AMS  (.RIP) � Message-Edito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PAY.ANS  (.RIP) � Payment-Methods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SHP.ANS  (.RIP) � Shipment-Method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LOGO.ANS (.RIP) � Firm-Logo Screen        �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se screen, bu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 at the examples) are predefin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s, Shipments- en Payments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ifferent Shipments- and Pay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e Setup-option of your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able (or disable) the options you wan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change the po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ption-fields on the ShopDoor-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Exefax.bat C:\RA\SHOPDOOR\EOBKMB2B.ORD C:\RA\SHOPDOOR\EOBKMB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FAX %1 %2.fa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GFAX /SEND:9600 %2.fax 31-1177-294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e database but also tax and used va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hopDoor there are 2 database-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-type and the Picklist-type, both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offers the possibility to show e.g. PC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shows 1 database-record each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mplete 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 'firm-l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hopDoor-package you will have a nice examp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database-scre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DBF001.ANS' for a Memo-type from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your own desire. It's the same for a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file 'DBF002.ANS'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can be made/changed by every 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plan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be used frequently to give e.g. records differ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 lines under each other. A memo-window is maximum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s the BBS-user the possibility to look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records using keys. You will see a maximum of 1 recor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memo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are shown in the examp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P      � Go to the previous record of the data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OWN     � Go to the next record of the data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you may use 1 product-description lin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description line may contain a maximum of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       � Go to the beginning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        � Go to the end of the datab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        � Go to a previous record of the datab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      � Go to a next record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-PAGEUP   � Go one page back of the data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-PAGEDOWN � Go one page further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   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global keyword for entering tax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de database. After the keyword we write the tax-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2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AX=17.5' shows a tax-rate of 1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tax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tax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TAX' disables the tax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TRANSFER1=','@TRANSFER2=','@TRANSFER3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@TRANSFER4=' &amp; '@TRANSFER5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, you can fill in the various transfer-cos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the database. After the keyword we write the transfer-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1=15.00' shows that the transfer-costs for 1 item  are: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2=20.75' shows that the transfer-costs for 2 items are: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3=30.25' shows that the transfer-costs for 3 items are: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4=32.35' shows that the transfer-costs for 4 items are: 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5=35.95' shows that the transfer-costs for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 are: 3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@TAX=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@VALUTA=$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2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Mainboard  486S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@WARRANTY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@STORAG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@BUY_PRICE1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@BUY_PRICE2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@BUY_PRICE3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@TRANSFER1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@TRANSFER2=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@TRANSFER3=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@TRANSFER4=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@TRANSFER5=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2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Mainboard  486DX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record begins on line 4 and is clos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ecord begins on line 25 and is closed also on lin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ricelist-file called 'SHOPLST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bill your own 'look' using 2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HEADER.TXT' for the start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FOOTER.TXT' for the end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 can find these 2 text-files in the demo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            � Code-word          � Can be us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      � @DAT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@NAM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ganisation            � @ORGANISATION@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entnumber            � @CLIENTNO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                 � @ADDRESS1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code                 � @ADDRESS2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                � @PLA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ry                 � @ADDRESS3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             � @VOI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Phone              � @DATA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x Phone               � @FAX@ 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number(s)           � @NOD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pment Method         � @SHIPMENT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yment Method          � @PAYMENT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Number       � @CARDNO@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Exp.Date     � @EXPDATE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Costs (no tax) � @TRANSFER@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ts bill     (no tax) � @SUBTOTAL@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x bill                � @TAX@     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sts bill        � @TOTAL@   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P.EXE      : The ShopDoor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for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it with a RA-menu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or example in your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 =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data = D:\RA\SHOPDOOR\SHOP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HOP??.ARJ    : Language Archiv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ER.EXE : Registratio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GFORM.FRM  : Registration-form: please fill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6 languag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, English, German, Spanish, Brazil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  : 'SHOPNL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: 'SHOPUK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  : 'SHOPD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 : 'SHOPSP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: 'SHOPBRA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: 'SHOPPG.AR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can be used by everyone, but at his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ra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BS-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usuag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have a 3,6 or 20-key shareware registration, you also hav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receive 2,5 or 19 more ShopDoor-keys for differ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-systems, extendable with the same ShopDoor and info-scree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usuag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official (commercial) firm, you n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uy the commercial versio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ercial version has all the options of th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-version of cours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extra options are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o limits at a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o ShopDoor Logo visible when entering the ShopDo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If you have made the screen 'SHOPLOGO.ANS' (.RIP)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screen will be displayed automatically and wi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appear after a little paus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rated ShopDoor-user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pDoor-functions 'download pricelist', 'place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lace message' and the 'statistics-generations'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pDoor displays only a maximum of 30 database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Distribu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ou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e Kerkmeester (The Netherlands) : Manual checking and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ie Weststrate (The 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Grinsven  (The 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oedisch     (Germany)         : Beta-testing and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 Creimer    (Brazil)     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Frankes    (The 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uffeld     (The 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etello     (Portugal)   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o de Graaf    (The Netherlands) : Beta-testing and RIP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