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Monster Expansion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omas S. Car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  T 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ile structures of LORD were released for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we have seen at least a half dozen LORD monster edit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, all they do is edit existing monsters. I wanted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o the game to make it more interesting. I have found that m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being used more often and the players seem to be more challe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 have used the LORD Monster Expansion to add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 Copy the following files to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TI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comendation - you should copy your LENEMY.DAT file to LENEMY.O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ever want (or need) to go back to your original game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run the file IMPORT.EXE. This file examin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data file LENEMY.DAT and builds the database files LEVEL*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se files store the monsters that can be found on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should add a line to the batch file that runs LORD.EX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EXE is ran, you must make sure that SHUFFLE.EXE is ra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s the 11 monsters for each level from the monster databas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game. For example, I uy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.exe /p\PCB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you have to do to install the Monster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find that SHUFFLE.EXE takes too long (which you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monsters defined), you can run SHUFFLE.EXE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stead of at the beginning of each players game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BBS documentation for help on runn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ustomizing the Monsters with EDI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urposes of the LORD Monster Expansion is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monsters in your game. To do this, you can use the EDIT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the EDITMON.EXE program and you will see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ster of level one. The attributes control how the monster f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- This is the mons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ngth - How strong the monster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- How much gold you get for ki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pon - The name of the weapon the monster will figh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- How many points you get for ki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Points - How many hit points the monster h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- The phrase that is used when the monster is k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ny of thos attributes, simply hit the appropriate ke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&gt; key to view and edit the next monster of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key to view/edit the previous monster, or the + and -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or previous level. The 'q' key exi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dding and Deleting Monsters with EDI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monsters is easy. Simply use EDITMON.EXE as describ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level you want to add a monster to. Then, hit the 'a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monster. A new monster will be added to the end of the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ll in the attributes as described in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onster use EDITMON.EXE to get to the monster you want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'x' key. WARNING - the delete feature is meant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extra monsters you have created, but you should NEVE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leaving less than 11 monsters in each level (except level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needs 10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hat does SHUFFLE.EX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was written to only use 11 monsters per level. There is no way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at fact. Even though the Monster Expansion lets you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only 11 monsters per level can be used in any one game. SHUFF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before each time the game is started. It picks 11 monsters random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from your monster database files. So in one game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1 monsters per level available, but each time a person calls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may be different (depending on how many you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Thanks to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Seth Able Robinson and Robinson Techn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Legend of the Red Dragon, and for making th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ird party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use this software for a period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, after which period you must either stop using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Software makes no warranties on this software and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ncurred by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registration only $3.00 US. This is not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, but because I like to get paid for my efforts. Three dollar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but I figure if enough people register I will get what I d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my time develop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, you will be able to have more than a total of 20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 How many can you have? Well, I don't know, but theoret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65535 per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REGISTER.FRM file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S. Car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6-A Mallar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t AFB, ND 58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you work you expect to be paid -- so do authors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Obtaining Support for LORD Mons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TC Software BBS to get support for LORD Monst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1) 727-4842 or (701) 727-6931. Both lines support up to 14.4kb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a comment to the System Operator concerning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Unfortunately phone support is not availabl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w registration price. Sure, I could jack up the price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hone support to those that need it. But that would penaliz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no help. If you need phone help, leave me a message on 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nd I will give you my home phone number, but you have to make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registered users will be limited. I will help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, but not much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pay for LORD Monster Expansion once. When a new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download your new registered version on TC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plan on adding features to the LORD Monster Expansion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export monsters into a file that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users. This way you can share your monster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specify a frequency for each monster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control over the probabilty that a certain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