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ɻ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 �����  ���</w:t>
      </w:r>
      <w:r>
        <w:rPr/>
        <w:t>ܰ�� ���    ��� ���ܰ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���</w:t>
      </w:r>
      <w:r>
        <w:rPr/>
        <w:t>߰�� ������� ���    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��� ��� ��</w:t>
      </w:r>
      <w:r>
        <w:rPr/>
        <w:t>۰��� ���    ��� ��۰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��� ��� ��� ��� ���    ��� 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 ������ ��� ��� ������ ��� 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  ����   ��  ��  �����  ��  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������ ���    ������  �����  ������� ������   �����  ���</w:t>
      </w:r>
      <w:r>
        <w:rPr/>
        <w:t>ܰ��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������ ���    ������ ���</w:t>
      </w:r>
      <w:r>
        <w:rPr/>
        <w:t>߰��  ߰���� ���߰�� ���߰�� ������� ��� ���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����   ���    ����   ���  ��   ���   ������� ��� ��� ��</w:t>
      </w:r>
      <w:r>
        <w:rPr/>
        <w:t>۰��� ���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����   ���    ����   ��� ���   ���   ���</w:t>
      </w:r>
      <w:r>
        <w:rPr/>
        <w:t>߰�� 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������ ������ ������  ������   ���   ��� ���  ������ ��� ���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 �����  �����  �����   ����     ��    ��  ��   ����   ��  �� 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������   �����  ���</w:t>
      </w:r>
      <w:r>
        <w:rPr/>
        <w:t>ܰ�� ��� ��� ��� ���ܰ��  ������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���</w:t>
      </w:r>
      <w:r>
        <w:rPr/>
        <w:t xml:space="preserve">߰�� ���߰�� ������� ��۰��� ��� ������� �������  </w:t>
      </w:r>
      <w:r>
        <w:rPr/>
        <w:t>Version 1.0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������� ������� ��</w:t>
      </w:r>
      <w:r>
        <w:rPr/>
        <w:t>۰��� ������� ��� ��۰��� ������� 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���</w:t>
      </w:r>
      <w:r>
        <w:rPr/>
        <w:t xml:space="preserve">߰�� ��� ��� ��� ��� ��۰��� ��� ��� ���  ��߰��  </w:t>
      </w:r>
      <w:r>
        <w:rPr/>
        <w:t>By Tim Rid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������� ��� ��� ��� ��� ��� ��� ��� ��� ��� �������     </w:t>
      </w:r>
      <w:r>
        <w:rPr/>
        <w:t>The Source 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  ����   ��  ��  ��  ��  ��  ��  ��  ��  ��  �����      </w:t>
      </w:r>
      <w:r>
        <w:rPr/>
        <w:t>(310) 371-373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ȼ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Electronic Banking(tm) is supplied as is.  The author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arranties, 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s no liability for damages, direct or consequential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from the use, or inability to use, Online Electronic Banking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Electronic Banking(tm) allows you to take payments onli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account.  Users are given a check entry screen to fill out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just as they would a written check.  Within 24 to 48 hours, the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nt directly to you or your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Electronic Banking(tm) works exlusively with ABS Marke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ransactions are processed by ABS Marke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gives your users another method of online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dise or subscriptions.  Many of your users may not hav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, or may not want to give their credit card numbers out.  N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have an fast and easy method of online payment.  The Onlin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ing(tm) door makes it just as easy as making out a check, but i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online.  The funds are sent to you within 24 to 48 hours, not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wo as users take their time filling out forms and mailing their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fore You Start!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lease call ABS Marketing Inc. (by voice) 805-379-9271 to reques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rchant setup forms.  They will either be mailed or faxed to you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y will also answer any questions regarding fee structure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B.DOC,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Electronic Banking(tm) is a door for WildCat!, PC-Board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BBS that can generate a DOOR.SYS drop file.  The door supports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ight serial ports with non-standard IRQs and base addresses, e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giBoard ports, and up to eight com ports on a FOSSIL driver.  The 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lso completely multi-node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clude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S    NEW           822 12-04-94   1:03a  What's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OB      CFG         3,572 12-04-94   1:03a  Configuratio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OB      DAT         6,192 12-04-94   1:03a  Text Dat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OB      EXE        52,214 12-04-94   1:03a  Main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OBSYSOP EXE        34,422 12-04-94   1:03a  SysOp Contro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TWARN BBS           457 12-04-94   1:03a  Display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10   BBS           445 12-04-94   1:03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10S  BBS           352 12-04-94   1:03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11   BBS           255 12-04-94   1:03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11S  BBS           255 12-04-94   1:03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1B   BBS           255 12-04-94   1:03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1P   BBS           255 12-04-94   1:03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1S   BBS           255 12-04-94   1:03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2B   BBS           344 12-04-94   1:03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2P   BBS           433 12-04-94   1:03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3    BBS           255 12-04-94   1:03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4    BBS           255 12-04-94   1:03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5    BBS           255 12-04-94   1:03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6    BBS           255 12-04-94   1:03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7    BBS           344 12-04-94   1:03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8    BBS           263 12-04-94   1:03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9    BBS           441 12-04-94   1:03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9S   BBS           352 12-04-94   1:03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MENB BBS           562 12-04-94   1:03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MENP BBS           562 12-04-94   1:03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MENS BBS           465 12-04-94   1:03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DL  BBS           252 12-04-94   1:03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SS  BBS           252 12-04-94   1:03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INFO BBS           780 12-04-94   1:03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OB.DOC,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ystem of electronic funds transfer is relatively simple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n't possibly be any easier.  Everything is automated from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starts entering their transaction information.  The process wo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User browses through an online catalogue of merchandis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cription information.  They decided to order.  The user is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re of the various options they have for payment and selec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ine check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hey enter the Online Electronic Banking(tm) door and enter their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as if they were making out a real check.  Transaction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tored in a database and logged in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As a nightly event, or as many times as you choose, you ru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OBSYSOP.EXE Control Program to send any pending trans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to the EOB BBS, where it is then processed and the fu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nically transferr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started, sign up for a merchant account per instruction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of this document, when you sign up for your mechant account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so register this program.  Read the Afterword at the end of thi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formation on how to obtain your key file once you'v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Demo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EOB /L will load the program in local mode so you can quick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what it looks like and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of Online Electronic Banking(tm) is very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1: Create a directory and unzip all the Online Electronic Banking(t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t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ample: C:\BBS\DOORS\EO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, you can create a sub-directory called DISP and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BBS files into that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2: Edit EOB.CFG per the instructions in th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3: Create a batch file to call the Online Electronic Banking(tm)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OB &lt;Path to DOOR.SYS&gt; &lt;Configuration File&gt; /L /F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 to DOOR.SYS&gt; must always be specified unless in local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onfiguration File&gt;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/F for FOSSIL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/D for DigiBoard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/L for local mode.  (no serial communic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OB.DOC,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ample DOOR1.BAT for serial por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BBS\DOORS\EO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OB C:\BBS\WORK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5: Give it a t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Standard IRQ and Base Address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non-standard IRQ or base address, you need to de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RQ or base address you are using in an environment variable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ample DOOR1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IRQID=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ASEID=$3F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BBS\DOORS\E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OB C:\BBS\WORK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OBSYSOP.EXE - The SysOp Control Program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ine Electronic Banking(tm) door has two parts.  The door itself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user uses to enter their check data, and the control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ransmits the check data to the EOB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OBSYSOP.EXE is the control program.  It can be run from an event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or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the programs from an event, you would use a batch file li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BBS\DOORS\E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OBSYSOP /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P1 switch specifies to use the first "Modem" defined in EOB.CF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/P2 would specify the second "Modem" defined in EOB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data is kept for seven days before it is purged. 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*.DBF files in the directory, these are the transaction databa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also see *.SNT files, the *.SNT files are flags that te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hich DBF files have been sent to the EOB BBS so that they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 again.  If you want to keep transaction data for longer than s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, you will have to archive the DBF files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OB.DOC,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wo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setup the door and have previewed it, you'll proba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start taking checks online immediately.  Before you can start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contact ABS Marketing, Inc. and sign up for their services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necessary is in EOB.DOC.  When signing up for their servic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also registe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btain your key file if you did not request it on disk, you must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urce BBS and log on with this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EOB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: E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rce BBS, (310) 371-5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ccount will get you to a menu at which you can download your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fter you have verified your identity as a registered user.  (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sked for information when you sign up with ABS Marketing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ill be used to verify your ident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OB.DOC,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