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      SSS9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. 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exactly as entered in system: (key is based on this info...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enter game from a node as this info must be rea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 -- (NOT LOCAL MODE), and from Command Center or Zon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%" to bring up the bel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Nam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he sysop, your sysop &amp; player name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here if they are different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ould like to be included on a list of BBS's whic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nect to, to download or freq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wnload    One time password &amp; log-on name available?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 available: _______________________ Node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Node Addresse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 (See Dr. Dread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 COUPON  This Special Introductory Price Expires COUPON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                     January 1, 1995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key for ___ copies of Dr. Dread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ab/>
        <w:t xml:space="preserve">   TOTAL  ( U.S. Dollars 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 OFFER NOW UNTIL JANUARY 1 FOR APPROVED DR.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 Only $1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Nannette.Thacker@panthe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: (number of computers, types, speed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software you run in the background: (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you may need to increase your FILES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-- if you get a memory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______ Users actively playing Dr. Dread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Dr. D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running the daily maintenance routine in your nightly rout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user of the day? __ Nightly   __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e speed of Dr. Dread varies depending on wha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n the background, the speed of your system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about the speed of Dr. Drea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in the phone book, but PLEASE DO NOT CALL ME VOIC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let the answering machine get my calls and I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s -- so I don't want you to waste your mone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heck my node mail nearly every day and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If you can't reach me via net mail for some reas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ax or leave a voice message so I can contact you at your net address: 316-522-7829. (I will not return long distance phone call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