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OM Update v0.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4 Graham Le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answer to the prayers of RemoteAcces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CDROMs online than they have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earch for each defined CDROM, marking thos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Ds as either missing or unavailable. In addition,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on the CD will be updated to reflect the correc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put any CD in any drive, this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DROM.EXE is executed, it looks for the configuration file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he program was executed from.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found, the program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DROM Upd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(C) 1994 Graham Legget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ration key, enter it in place of the 1234567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ey present, or if the key has been enter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press a ke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lace your registration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to identify which CDs are in which dr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and a RemoteAccess group number must be 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 In addition, each CDROM area must be flagged with the CDROM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filebase. Insert a line containing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belongs to, followed by the signature file itself for eac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DROM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sert the CD's group number, followed by that CD's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windows\xboard.zip       ; Cream of the Cr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001a\winlite1.zip        ; Night Ow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a_cream.exe             ; Cream of the Cr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llfiles.z               ; Gemini Atar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001a\4edit20.zip         ; Night Ow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ignature file itself can be any file on the CD, howeve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In the example above, the Cream of the Crop II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d choice as the file "RA_CREAM.EXE" can also be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ream of the Crop III. In this case Cream of the Cr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rked as available and in the same drive as C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CD and group are NOT defined in the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program will completely ignore 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not include any path to the CD or any backslash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, or the program will not be able to find the CD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will mark all the files on that CD as offline/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that needs to be configured are the paths to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DROM Driv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sert the path names of each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\                        ; I only have one CDROM driv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ay consist of just a drive letter as above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irectory with it (eg "J:\CDROM1\").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for the CDs to be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the program has detected a CD in the drive, i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pathname in each RemoteAccess file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rive the CD is in. This will only happen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isting filename is one of the defined paths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fety feature designed to stop you wrecking your path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L:\K:\J:\001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presen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to take up disk space, nothing els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it as bug free and forgiving as I can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o the FILES.RA and the FDBxxx.HD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ilebase. Making a quick backup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efore you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s shareware. You're licensed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for 21 days, after which you must buy a license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st is ZAR20 (20 SA Rands), though if you throw US$6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it should be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Le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Okkerne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tevrede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9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ome means for me to send your key to you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address, please include it and I will send it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may also fetch your key by polling me at 5:7107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e to mail your key to you, add R3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nd if you would like me to crash the key to you, add R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problem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ragon BBS - Fidonet 5:71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090graha@uwcc.cc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FDB???.HDR file corresponding to a file area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bombed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now prints a summary of what CDROMs were f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pdating the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mised some internal file open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xed a bug where a missing backslash behind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aused the program not to find CONFIG.RA or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ems to work ok...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