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Version 2.7 and up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no longer uses the command line to read the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shp.cfg, If you currently uses the cfg file and i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n your batch file, please remove it. In most cases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properly with it still on the command line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w the Unregistered Version Can use the CFG file for the doo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Zip contains an exe called BATLCFG.exe you may use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BATLSHP.cfg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Zoom modems are known to require you to us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door, If your modem doesn't draw the door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 like it's hanging, Please see the doc for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 with     PORT:F:1     &lt;--- 1 is for com1 ... use co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e 486DX33 mother board require the fossil for some strange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door incompatable with your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s the ANSI Screens real slow... Slower than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Fossil Driver by first hav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of course! and on the line you use to start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dd:    PORT:F:1    at the end of the lin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se the fossil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hunt c:\gap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or is using the -s and/or -t switches they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ORT:F:1 as PORT:F:1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ntion incompatable with modem because I have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odems that have trouble with the screens for some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s a ZOOM 14400 fax modem and the other was a BOCA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had any problems with other 144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