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ARROWBRIDGE V1.0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opyright Mark Sinclair,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I Title by 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this is thy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sword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ecret passages automatically in dungeons and to track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ther adventurer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 other adventurer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Make 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vered by accident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1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