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hat Advanced Teleconference System Version 1.03 Released December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Advanced Inter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the demo version of Z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ZC0103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CHAT, DOOR, BBS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Doors, BBS Software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hat Advanced Teleconference System v0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LTIMATE chat system!  Impressiv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  Billing support.  Blows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software.  Highly optimized for OS/2,DV,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&amp; FOSSIL support, full screen cfg.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system guides and chat lead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commands.  Supports 19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rooms with optional room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255 chatter channels, whispers,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, generic actions, verbs, use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in development for a year and a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EVERYTHING you could possibly w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conference package. 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34.95, payable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Inter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4 NE 8th Street, Suite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stead, FL 3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: 305-246-13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: 1:135/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original embedded archives are kept intact with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ir original archived format (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 of the files listed in READ.ME must be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/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 price or other compensation is charged for the ZC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egistration key files (AIS.KEY) are not includ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