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WILDMAIL! v4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5 Van Buren Blvd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side, CA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:  (800) 393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909) 695-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909) 695-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:  (909) 695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, AMEX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WILDMAIL! v4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 Version :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  : _____ 3 1/2"  _____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............................$ 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5% sales tax......................$  7.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- USA..........$ 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or all other countries...$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