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WILDMAIL! v4 ---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95 Van Buren Blvd A-13-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erside, CA 92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:  (800) 393-6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:  (909) 695-6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:  (909) 695-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  :  (909) 695-5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can be by CHECK, VISA, MASTERCARD, AMEX or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yment is made by check, a hold of 10 days will be plac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until the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Visa/MasterCard/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 Card          Account Number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iration Dat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WILDMAIL! v4 ---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grad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: ________________  State: 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voice)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DATA) 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Version : _______  (S, M, P or 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Reg. #  : 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MAIL! Reg. # : ____-______    (Importan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size    : _____ 3 1/2"    _____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TO v4.......................$ 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*must*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5% sales tax.....................$   2.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- USA..........$ 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or all other countries...$  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