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[[[[ Wildcat! 4.01 Only!! 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Of Wisdom will allow your users to add a Quote to your QUOT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addition to the above, it will also create a custom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and footer for the quote text. The quote text, header and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defined by the sysop in the WO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first version of Words Of Wisdo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cCODE. This version reads a CFG file to gather the necess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per execution of the program. Specificall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BBS file and the sysop defined colors of the finish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NOTIC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and other files 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 or virus free.  We are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nsible  for any damages of any kind,  including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es and data loss,  that relate directly 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You may distribu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m,  as long as it is in  unmodified form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iginally included. Jeff Wayne, 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all of the files in the W.O.W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W.O.W. archive into this newly 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OW.CFG to reflect your BBS Name, SYSOP Name,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S.BBS file, and the @COLOR@s for your header, footer an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a new QUOTES.BBS file with this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or rename your existing one and Words Of Wisdo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let users add to existing QUOTES.BBS file,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ASCII editor, page down to the very bottom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1, and only 1, carriage return at the bottom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want ONLY ONE blank line after your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 your QUOTES.BBS file! This is necessary so tha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out in the right position in the file. This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one time. Words Of Wisdom will take care of the rest automag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o into Wildcat!'s MAKEMENU and define a key to ru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sdom. Be sure to define it as Launch wcC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Words Of Wisdom relies on the WOW.KE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Please DO NOT modify this KEY in any way, sin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render W.O.W. useless! The KEY that is supplied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emporary, W.O.W. is FULLY FUNCTIONAL in it'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but registration will eliminate the 10 second timer n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displays. The WOW.KEY fil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that your WOW.WCX and CFG files re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------------------- I M P O R T A N T ! ! 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DO NOT use any  @CODES@  other than color definitions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in the   WOW.CFG    file!  @CLS@,  @PAUSE@,  @NOSTOP@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or others of this  nature will mess up the display of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your QUOTES.BBS for your users.  You CAN however, us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@FIRST@, @LAST@, or any of the other user definitions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in the  text of the  quote when entering a  new Quot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from  inside the program.  All of the  @COLORS@  that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are listed  in the Wildcat!  4.0 Sysop Guide,  should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work in the CFG file with no problems.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_______________________________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2) 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C_Net 814:10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Words Of Wisdom is still $15.00 U.S. fundag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nd made payable to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36 O'Har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wrenceburg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$15.00, your own personaliz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e attached to a private message on The WasteLand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ull name and the passwor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This will save you time on your initi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registration KEY  you must copy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WOW.WCX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also be sent on a 720k, 3.5 disket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btain your registered version on disk, please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$5.00 to cover the cost of the disk and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 or Money Orders for the fastest service. Personal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up to 2 weeks to clear the bank, this slows things dow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