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SCRIP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ildCat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0-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CCode script is an (almost) fully automated way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and renew subscriptions.  Methods of payments are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American Express, Discover, and payment by Checking/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ing the American Banking Systems BBS Dollars Direct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llars Direc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demo version will not perform any upgrades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the SysOp or user.  But all the other featur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 they ar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atur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nt Upgrade for specific security levels.  (Like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 to delay upgrade until current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 to deny certain security levels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ll tex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mail-in form for credit card transactions.  (Lega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able .BBS fraud warning for credit cards and checking/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ssage-to-SysOp whenever a subscription or renewal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able Message-to-User.  (For sending a thank you messag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Call-Back Verification.  (Even more securi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badphone" list for the call-back verifier.  (BADPHON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thematical checking scheme for credit cards.  (No bogus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curity Levels can be defined for different prices an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security level data from MAKEWILD.  (No mess, no worr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badfile" to keep track of stolen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, easy-to-use, fast, and straight-to-the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rce Code available for a minim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isn't actually fully automated, the script will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service automatically and process the transaction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ould complete each transaction using anothe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 subscription or renewal a message it s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the transaction information.  The SysOp then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stant upgrade" that users are offered is a temporary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s for two days)  In that time, the SysOp shoul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transaction.  If the transaction is valid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must be changed to reflect the proper sub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ransaction isn't valid, then you have a user who's been l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two days that hasn't paid.  That's the drawback of the "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"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doesn't choose "instant upgrade" and wants to wait unt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ubscription expires, then the SysOp has to do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.  The message is sent to the SysOp will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, so records can be kept as to when to upgrade who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hem to.  You can tell from the "Old Level" in the messag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be upgra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up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zip the contents of this archive into a directory off of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.  Example: C:\WILDCAT\SUB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ve all the *.BBS display files to your BBS'es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ex: C:\WC40\D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dit SUBSCRIP.CFG using a text editor.  Instructions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the SUBSCRIP.WCX to a menu on your BBS using WildCat's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register: By mail, or by credit car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nline, call The Source BBS (310) 371-3737 and have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sterCard ready.  Log on using the account "SUBSCRIP SYSOP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"SUBSCRIP" -- no quotes of course.  There you will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llow you to enter your credit card information t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file immediately.  Instant grat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by mail, us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entitles you to a fully functional program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WildCat, all bug fixes, and any new features that I can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 I'm very open to suggestions as to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