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Utot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ud Als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(965) 473-0879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(NOT SAUD ALSHOM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THE SOFTWARE PROVE DEFECTIVE, YOU (NOT SAUD ALSHOMER!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COST OF ALL NECESSARY SERVICING, REPAIR OR CORRECTION EVEN IF SAUD ALSHO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NOTIFIED OF A DEFECT(S). SAUD ALSHOMER DOES NOT WARRANT,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KE ANY REPRESENTATIONS REGARDING THE USE OF, OR RESULTS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FTWARE IN TERMS OF CORRECTNESS, ACCURACY, RELIABILITY,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LY ON THE SOFTWARE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D ALSHOMER! WILL NOT BE LIABLE FOR ANY DAMAGES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YSTEM DAMAGE, SERVICE, REPAIR, CORRECTION, LOSS OF PROFIT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OTHER INCIDENTAL, CONSEQUENTIAL, OR SPECIAL DAMAGES OF AN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THE USE OR THE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Utots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a log of the Users total calls,messages,uploads,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nd minutes since their initial call in ansi and pu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 is no longer used as a menu option. I had the ide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bulletins for a long time and finally I decid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t's a better idea...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TOTS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py utots.zip to a directory of your choice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reate the configuration file UTOTS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tots.cfg accepts thre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Edit screens.cfg to reflect the output screens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utots.cfg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security level 1          ;security level to exclude i,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second security level     ;another security level to exclude i,e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3rd security level        ;one more security level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1st name                  ;a user name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2nd name                  ;secon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3rd name                  ;3r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security levels are not case sensitiv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m in lower or upper case does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: full path and 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: full path and name of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IMPORTANT 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utots.cfg must exist whether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ot :)...........you have to create it or the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tot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e ma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3 lines are reserved for security levels and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4 to 6 are reserved for user names.If you wish to ex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curity levels you can put them on the 1st two lin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ule applies for names where you can only use lines 4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gin locally,go to the sysop menu and select option E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to add an event then select 9 for run wccod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the rest....piece of ca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 drop me a note in 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me at my internet address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d Alshomer -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