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</w:t>
      </w:r>
      <w:r>
        <w:rPr/>
        <w:t>Ŀ    �Ŀ ķ �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  �� ��  ���� ��� ��� ��  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 ��� � �� �   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n it absolutely, positively, has to be there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-Express if a free product of Advanced Systems Researc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your UltraChat system to overcome the 'Window of opportun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hat is normally part of Ultrachat.  This mean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nds a private message or a chat page to someone who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achat, that the user will receive it immediately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in a file transfer or some other operation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he messag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-Express does this by running as a ghost task and interfacing A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able TDBS Host interface 'MONITOR'.  By use of the Monito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-Express parses Ultrachats SEND files to send a format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-Express can be configured to provide log file logg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 This will log all PRIVATE and PAGE messag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drawbacks to this version of UC-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s who are not in Ultrachat, well never receive logon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C-Express requires a ghost line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Ghost Event that executes at 23:60 hours,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the OPTDATA is U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UCSEND.CTL file with a text editor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formation.  Editing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CSEND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TBBS sdl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: U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^@ TYPE=200 Optdata=f:\uchat\ucsen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^@ TYPE=45 Opt Data=U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