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Ĵ TRIRB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riBBS Registered Board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Version 1.10         11-05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pyright 1994 by Randy Ra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use Of Cards BBS, 913-592-41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ads the TBBBSES.TXT file produced period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Goodwin, which is simply a list of all the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(excluding some that don't want to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reads the list and creates a bulletin which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, providing a state-by-state count, plus Canadi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.  It also shows how many boards use each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riBBS support bo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more or less.  This program is certain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TriBBS, and may be of interest only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.  But it makes a nice-looking screen, and it sure i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list grow, and to root for your home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this is the standard legal B.S. ... suffe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arranted to do no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  Randy Rasa may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a and/or equipment by your use, whether proper or impro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 This product is provid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r guarantees, whether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this program relies on a specific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BSES.TXT file -- if Mark changes the format,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produce strange results.  Should that happen, I'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d version of TriRBS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S.DOC 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S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S.INI .....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distributed over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files added to or removed from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ckage (with the exception of BBS "ad"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)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Vendors, Distributors, Computer Club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shing to add this software product to their librar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it is distributed complete and unmodifie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pecified above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roduct. Vendors choosing to distribute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your catalog or product containing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Real Simple.  This program uses a Window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, rather than the more common CFG files used by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The INI file may contain comments, which makes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mewhat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looks for a TRIRBS.INI file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RIRBS.EXE.  The INI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which allow TriRBS to be customized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also requires that the TBBBSES.TXT and FILE_ID.DIZ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BBBSES.ZIP) be accessable.  By defaul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in the current directory, though 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reads the TBBSES.TXT and FILE_ID.DIZ file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using @X colors, so that only a single file can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monochrome screens.  The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</w:t>
      </w:r>
      <w:r>
        <w:rPr/>
        <w:t>Titl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Ŀ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           � </w:t>
      </w:r>
      <w:r>
        <w:rPr/>
        <w:t>Baud Ra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</w:t>
      </w:r>
      <w:r>
        <w:rPr/>
        <w:t>US Stats     �� Canadian  � 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           �  </w:t>
      </w:r>
      <w:r>
        <w:rPr/>
        <w:t>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   </w:t>
      </w:r>
      <w:r>
        <w:rPr/>
        <w:t>Stats   �  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           �  </w:t>
      </w:r>
      <w:r>
        <w:rPr/>
        <w:t>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�������������  </w:t>
      </w:r>
      <w:r>
        <w:rPr/>
        <w:t>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              </w:t>
      </w:r>
      <w:r>
        <w:rPr/>
        <w:t>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</w:t>
      </w:r>
      <w:r>
        <w:rPr/>
        <w:t>Totals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</w:t>
      </w:r>
      <w:r>
        <w:rPr/>
        <w:t>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</w:t>
      </w:r>
      <w:r>
        <w:rPr/>
        <w:t>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End Not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for each of these areas may be customiz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@X color codes.  These code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manual, and are also listed as comment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requires no maintenance per se, but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each time you get a new TBBBSES.TXT file.  Here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 to always have the most current version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your UPLOAD.BAT file (or create one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atch file, you can check for the existence of TBBBSE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found, automatically run TriRBS.  The test only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econds each time a file is upload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you could add to UPLOAD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n %1 TBBB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TBBBSES.TXT GOTO 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BBBSES.TXT C:\TRIBBS\UTILS\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\UTILS\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�  08-30-94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�  08-31-94  Added "Support Boards"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09-11-94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11-05-94  Changed "Saskacthewan" to "Saskatchewan"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's spell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no longer contain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oards, so use internally-genera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FILE_ID.DIZ is no longer needed, read "a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from TBBBS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at the House Of Cards BBS (913-592-4163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on the WME mail network, or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ndy.rasa@colossus.org" or "randy.rasa@circella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lso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, or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y one of the above means. 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Avail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was written in 100% QuickBASIC 4.5.  If you wish to modify 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use, or if you are just curious, the source code for 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download at the House Of Cards as RBS_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Scott Lewis for his help in beta-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runs the Collectors Cove BBS at 816-9422-6072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a number of shareware and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S is freeware, but if you use this program, I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In addition, I ask that you carry the following Tri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nd general-interest shareware programs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Mail Run Summary - This Trinet accessory read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by TriNet, and produces a summary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ew mail runs (imports and exports)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history of you mail runs in a more concise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produced by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keeps a running total of the most popula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, and creates a bulletin showing the top fift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irty an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Browser - This door program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interactively search the 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BBBSES.TXT) by name, state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B10.ZIP 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text file into a TriBBS newslet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a number of pre-defined borders, select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random.  Makes producing a great-looking newsletter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9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NWSMKR10.ZIP 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even classic solitaire card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, Concentration, Idiot's Delight, Midnight Oil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, Osmosis, and Royal Cotillion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S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e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eight traditional and original solitaire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, featuring the same great graphics as Solitaire Su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mode and multi-player mode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P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ctive solitaire game for Windows, featuring auto move,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 lists,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5                        Date Released: 06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S105.ZIP   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original solitaire card game for DOS, featur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nd SoundBlaster sound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1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_101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version of the popular DOS game of the same nam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, including undo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W100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are available in file area #1 on the Hou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at 913-592-4163.  They may also be acquired on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.  These programs have proven to be very popular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ages, and I'd appreciate your help in getting the 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