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>
          <w:rtl w:val="true"/>
        </w:rPr>
        <w:t>ۿ ������ۿ ���ۿ ������ۿ ������ۿ �ۿ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</w:t>
      </w:r>
      <w:r>
        <w:rPr/>
        <w:t>۳ ����� ������۳ ��������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۳    ������۳  �۳  ������۳ �۳     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۳    ��������  �۳  �������� �۳     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۳    �۳ ��</w:t>
      </w:r>
      <w:r>
        <w:rPr>
          <w:rtl w:val="true"/>
        </w:rPr>
        <w:t>ۿ ���ۿ �</w:t>
      </w:r>
      <w:r>
        <w:rPr/>
        <w:t>۳</w:t>
      </w:r>
      <w:r>
        <w:rPr>
          <w:rtl w:val="true"/>
        </w:rPr>
        <w:t xml:space="preserve">     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��� ���� ����� ���     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iBBS Previous Call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0, 12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4 by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use Of Cards BBS, 913-592-4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CH is a TriBBS-specific program that reads the CALLERS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ogon or bulletin screen showing the last fe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, and what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you're thinking, "Yet another last caller utility?"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-- this program is hardly unique.  There are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vailable for TriBBS, including Mark Goodwin's own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", and Adam Zuckerman's "LastCall".  This particular inca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deled after Adam's program, but includes mo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to see, and is far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its "last callers" duties, TriPCH has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make it valuable for use on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iPCH can create a "New User" bulletin to welcome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iPCH can be used to "trim" your callers log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is is the standard legal B.S. ... suffer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warranted to do no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 Randy Rasa may not be held liable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a and/or equipment by your use, whether proper or improp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  This product is provided AS I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r guarantees, whether expressed or impli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you automatically CONSE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rogram relies on a specific format of the TriBB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.  If this format is changed, TriPCH is likely to sto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If this occurs, I will update the program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CH.DOC ....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CH.EXE .....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CH.INI ..... sampl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Require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over BBS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iles added to or removed from the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ckage (with the exception of BBS "ad"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ble)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s, CD-ROM Vendors, Distributors, Computer Club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wishing to add this software product to their library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it is distributed complete and unmodified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pecified above are missing, please contact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roduct. Vendors choosing to distribute th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py of your catalog or product containing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CH is SHAREWARE!  You may evaluate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 (typically 30 days)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ith the author, or stop using the program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5.00, for which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good for all future updat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$5.00 price, you are expected to either call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to receive your registration code, or provide 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address where I can send you a message containing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me to call your BBS or mail you the code, add $1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ce, to cover the additional time and expense involv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me to mail you a disk, add $2.00 to the price. Or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cessed as within one week ARO, normally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&gt; Note: Package deals are available ... see the ORDER.F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nd terms are subject to change without notice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a year old, you are encouraged to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gistration information (and the latest version of TriP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riPCH, please use the order form provi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orm (ORDER.FRM), by typing the follow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ORD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ay by cash, check, or money order.  All paymen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unds, and drawn on a US bank.  Foreign ord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national postal money orders.  EuroCheq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.  Credit cards are not accepted at this tim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'm looking into, so check with me prior to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f you wish to use a credit card.  Likewise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the author of any shareware programs, I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sider a registration trade.  Please contact 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ing your order, and let's tal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fferences Between Shareware And Registered Vers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riPCH is complete and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ost of the advanced features are dis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the shareware and registered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gistered version allows you to set all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ptions] section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hareware version's colors are fixed;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's colors are extensively customizable to make i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th the "look"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"TrimLog" option is disabl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hareware version displays "Unregistered Vers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lin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eme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IPCH.INI Initialization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a Windows-compatible INI fil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on CFG files used by most BBS utilities.  The INI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mments, which makes the INI file somewhat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has several "section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H_Bulletin] - This section contains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relating to the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History screen, and is the only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have* to edit.  All the other secti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al features an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_Bulletin] - This section is used if you want TriP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"new user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gistration] - This is the section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nformation (BBS name,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gistration code).  Obviously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nly needed after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H_Options] - This section allows you to configure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and colors for the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story.  For most installations,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 be used as-is, but may b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c purposes.  This section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_Options] - This section is used if you want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 User bulletin.  This section is only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riPCH looks for a TRIPCH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may also specify the name of the INI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CH TRIPCH1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not sure why you'd need to do this ... perhaps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eparate screens for multi-node system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ing TriPC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CH is not difficult to configure.  At first glanc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 the INI file may seem rather intimidating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ew critical ones that you need to concern yourself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 The rest can remain set to the default values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comfortable with how the program operates, you can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seconda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ctually only three parameters that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.  All three are in the [PCH_Bulletin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File=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tells TriPCH where it can find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the file is not in the same directory as TriPCH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specify th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utputFile=C:\TRIBBS\DISPLAY\BULLET6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tells TriPCH the filename to us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screen.  Specify th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tleText=House Of Cards Previ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xt that will be displayed at the top of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You'll probably what to put your BBS name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specified these parameters, you can run TriPCH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log file, and create it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en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probably want to run this program after a caller logs o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place to put it is in your BETWEEN.BAT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UTILS\TRIPCH  &lt;-- change to the TriP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CH                  &lt;-- run Tri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               &lt;-- change back to the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is just an example -- you must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your system's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ing a "New User" Scre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creating a last callers screen, TriP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screen showing new users to your BBS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go to the [NU_Bulletin] section of the IN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NewUserBulleti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to "Yes" enable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UserBulletinFile=C:\TRIBBS\DISPLAY\BULLET7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tells TriPCH the filename to use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.  Specify th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elcomeText=The House Of Cards Welcomes The Follow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xt that will b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.  Put your BBS name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Text=Enjoy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xt that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.  Leave it blank if you'd pref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bulletin is only updated after a new user logs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lletin file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stomiz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that TriPCH can be extensively customize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CH_Options] and [NU_Options] sections of the INI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how you can change the program's oper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advanced customization is disabl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imming The CALLERS.LOG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rimLog" parameter (in the [PCH_Options] section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controls whether or not to "trim" the CALLERS.LO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"No", the log file will not be modified.  If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g file entries older than "DaysToKeep"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only want to keep the last seven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LOG, you'd set "TrimLog=Yes" and "DaysToKeep=7"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that were older than seven days would be remov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ing the callers log serves two purposes: One, it sav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and two, it makes reading the log faster,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ave to slog through hundreds or thousands of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hareware version does not support log file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  11-13-94  First draf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0  11-14-94  Increased speed of read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ed "Skip List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ed "CheckMarkSymbol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0  11-16-94  Read more parameters (node, key timeout,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ier, questionnaire, password failure, lock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-correcting modem) from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elec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New User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0  11-20-94  Only update "New User" bulletin if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new user, or if bulleti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"CondenseLog" option with "Trim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protection for garbage in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12-03-94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ture Chang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me ... what do you want to see? 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contacted at the House Of Cards BBS (913-592-4163)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the WME mail network, or a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ndy.rasa@sound.com" or "randy.rasa@circellar.com".  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, or problem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by one of the above means. I'd lov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the following beta testers, who unearthed som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ugs, and made some excellent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tt Lewis, Collectors Cove BBS, 816-942-6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y Sharp, ACS BBS, 913-287-7947/7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talo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 Rasa is the author of a number of freewar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keeps a running total of the most popula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ard, and creates a bulletin showing the top fift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hirty and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Date Released: 12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DORCNT10.ZIP                      Price: 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Mail Run Summary - This TriNet accessory read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d by TriNet, and produces a summary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few mail runs (imports and exports)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history of you mail runs in a more concise form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s produced by T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Date Released: 12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TRIMRS11.ZIP                      Price: 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Registered Board Browser - This door program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interactively search the list of registered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BBBSES.TXT) by name, state,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Date Released: 1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TRIRBB10.ZIP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Registered Board Summary - This program read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iBBS boards (TBBBSES.TXT) and cre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ing it's contents on a state-by-stat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Date Released: 1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TRIRBS11.ZIP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verts a text file into a TriBBS newslet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ne of a number of pre-defined borders, select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t random.  Makes producing a great-looking newsletter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 Date Released: 09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NWSMKR10.ZIP 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seven classic solitaire card g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, Concentration, Idiot's Delight, Midnight Oil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o, Osmosis, and Royal Cotillion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 Date Released: 05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S110.ZIP                          Price: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mple Pl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eight traditional and original solitaire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, featuring the same great graphics as Solitaire Suit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mode and multi-player mode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 Date Released: 05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P110.ZIP                          Price: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r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ctive solitaire game for Windows, featuring auto move,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ore lists, and multimedi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5                        Date Released: 06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S105.ZIP   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xFire 1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original solitaire card game for DOS, featur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nd SoundBlaster sound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1                        Date Released: 07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F13_101.ZIP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xFire 1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s version of the popular DOS game of the same name.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, including undo and multimedi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 Date Released: 07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F13W100.ZIP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are available in file area #2 on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BBS, at 913-592-4163.  They may also be acquir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D-ROMs.  These programs have proven to be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ers of all ages, and I'd appreciate your help i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