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TriMessageScanner (TriM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latest version of TriMS can always be FREQ'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2622/8  (Altoona,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MS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TriMS 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MS 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 I, Bill Worley am in no way associated with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.  TriBBS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 is a message conference scanner for TriBBS Softwar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messages in the following format.  It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TriBBS systems.  It will only work with TRIBB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From</w:t>
        <w:tab/>
        <w:t xml:space="preserve">      To </w:t>
        <w:tab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Bill Worley     All</w:t>
        <w:tab/>
        <w:tab/>
        <w:t>TriM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 Jane Worley     Joe Smoe</w:t>
        <w:tab/>
        <w:tab/>
        <w:t>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operation of the door is pretty self explanatory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in RED if it is private and LIGHTCYAN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Just run through the door once or twice and everything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ature they way I set it up.  A user who has a minimum syso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above will see all messages in there scans.  All other users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messages and their private ones only.  I suggest running Tri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nu.  If you don't know how to do this refer to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 can be setup as a door but it will be more at hom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fter you edit you .MNU files to reflect the change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 tri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your MESSAGE.MN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Message Scan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NING TriMessage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S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TRIMS.CF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riMS 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 parameter is used  to specify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CAN be run locally from the BBS.  But, TriMS will NO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of TRIMS TRIMS.CFG /L!!!  It need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.  Because TriBBS creates DOORS.TMP when it exi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S can be run from any directory.  It does NOT have to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.. :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iMS 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M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MS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a TriMS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latest version is always FREQable from my bbs at 1:262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ed and unlisted 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the author of TriBBS for answering all my question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with help from the TriBBS API by Mark Good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mention that in the first release.  Sorry about that Mark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TriBBS API on my bbs for downlo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 Brown of Popeye's BBS for helping me beta test TriMS an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lusive bugs.  Steve's BBS number is (412) 438-8259 with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ryl Coates of Mystic Korner BBS for helping me beta test TriM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couldn't see cause of the smoke out his way.. &lt;G&gt;  He ha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me bugs that I corrected &amp; given me some major ideas for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's BBS number is (509) 886-7607 with speeds up to 1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 in beta testing please read BETA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MS is only $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TXT.  When you register TriMS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BBS which will be good with ALL future releases of TriMS.</w:t>
        <w:t xml:space="preserve">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MS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below.  Registration will remove the delay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will remove all the flashing messag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 SAC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kedNet ( NOT an Adult Network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