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LCDLCNT  V1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4 by Russ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10 Downloads Bulletin Maker for the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is a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is a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ND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without warranty or guarantee of any kind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lity for any purpose whatsoever is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assumes all responsibility for the use of this product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y shall the author be held responsible for any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is product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DLCNT.EXE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DLCNT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 please notify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ead your callers.log file and the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ulletins displaying the Top Ten Files down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You can specify whether you want a bulletin o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SI Color and ASCII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program file (TLCDLCNT.EXE)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LCDLCNT.CFG) into a directory.  You may want to put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system directory, but it will run fin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dit the TLCDLCNT.CFG file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WORK\      &lt;= The full path to your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SF\DISPLAY\   &lt;= The Full path to your bulletin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1.CLR      &lt;= The name of your ANSI COL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1.BBS      &lt;= The name of your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 Haag        &lt;= SysOp name  (Case coun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Exchange &lt;= Name of your BBS (Case coun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0          &lt;= Your Registration Code or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To run the program, type TLCDLCNT. 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run as a nightly event by adding it to your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eck your config file.  The first two lines MUST end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e sure your paths are set correctly on 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eck the spelling of your bulletin or Welcome scree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the program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message with the name of your BB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$5 and the code you receive will als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REGISTER.FRM and mail with a certifie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payable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ss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Leadershi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 La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wton, AL   36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code will be sent by U.S. mail with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er service, you may call our support BBS and open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Your registration code will be made available as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opened an accoun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?  Try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Exchange (205) 809-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ccess on your first call * No fees * * Up to 28.8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USR Dual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L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Leadership Communications is dedicated to prom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velopment and positive thinking.  Our work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s and training sessions, published mate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recently, software.  Our mission is to enhance the qua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fe for others by developing their leadership skil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, in turn, can help others.  Supporting sysop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hich is also affordable is an outgrowth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