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  17 November 1994 @ 7:2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support for Sub-directory File List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which didn't count the las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which caused a crash when the callers.lo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load which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when reading callers.log and finding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no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November 199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lease of Download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ree blank screen lines to the top of the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