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It (tm)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cs for TicIt 1.00 - See Enclosed READ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, you may use Tic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After the 30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your copy of TicIt or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may not be transferred witho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f P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Mark Goodwin for making TriBBS and his wond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doc files, Mark I hope you don't mind me borrowing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omas Wagner for his great EXEC routines to min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uption when running DOS programs from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k May for his wonderful Mythical Kingdom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various types of 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ICIT 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 CONFIGURATION FILE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 AREAS FI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ICIT.CFG COMMANDS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COMMANDS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MESSAGES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CIT COMMAND LINE COMMANDS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 AND AREA FILES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 written expressly for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. As such TicIt needs no oth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s into the TriBBS File Bases.  TicIt Version 1.00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 with the 5.01+ Series of TriBBS, as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 requires an IBM PC o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0K of memory free to run. TicIt requires this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speed its functions up. TicIt may be run off of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not recommended.  TicIt also requires TriBBS 5.01+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orrectly, any changes to TriBBS's FAREA.DA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rruption, I will make every effort to update Tic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changes.  TicIt may be run on multinode systems *IF*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opy of TicIt is running at a time, however, people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while TicIt is running, it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 TicIt.EXE to the newly created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create a TicIt configuration file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ICIT.CFG and resides in your TicI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TicIt configuration file with any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a sample TicI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CIT.CFG for 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:\im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cho c:\im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cho c:\im\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TicIt will treat anything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a semicolon (;) as a comment.  Comment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xamine the TicIt configuration command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&lt;node1's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command is a required command and specifies whe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s main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command is a required command and tells T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that it should use in out-going TIC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&lt;net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ARCMail and TicIt messages and where Tic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incoming Tic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&lt;outgoing archiv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BOUND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place outgoing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PATH &lt;incoming archive and 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PATH command is a required command and tells Tic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o look for incom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other optional configuration file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users will want to take advantage too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detail in another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icIt uses PKUNZIP.EXE, ARJ.EXE, and LHA.EXE to d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_ID.DIZ or DESC.SDI.  Therefore, all of these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 in a directory that is in your DOS PATH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DOS PATH, TicIt will not be able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ICIT 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reate a TicIt areas file. 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BBS and resides in your TicIt directory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onfiguration file with any text editor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icIt are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CIT.BBS for City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TRIBBS_SUPPORT 1:328/104 105 6:670/23 55:3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SOFT_FILES 1:321/102 103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TicIt configuration file, TicIt will tre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semicolon (;) as a comment in a TicIt areas fil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in the TicIt areas fil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&lt;echo name&gt; &lt;node address&gt; &lt;node address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ference number&gt; is the echo's conference number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  IMPORTANT: You need to specify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0 for passthru echoes.  A passthru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cho that is echoed to your downlin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carried on your board. (See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configuration setup for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es).  You can have up to 5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 a single TICIT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cho name&gt;         is the echo's FidoNet File Dist.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 address&gt;      is a node address that this echomail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ed to.  You must specify at least on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keep the lines in TICIT.BBS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, you can use a SEEN-BY like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node addresse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 address has the same z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node address you only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node's net and node address (net/nod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 address has the same zone and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node address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node's node address (nod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up to 30 nodes per ech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o your frontend mailer's batch file wher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's that simple.  TicIt both scans and toss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as it keeps TicIt an extremely simp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However, to scan for new files in your own file bas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TicIt with the HUB command-line parameter. Tic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a ZIPped or ARJed files, will extract (if any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mat it for use in the TriBBS File List, thus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of FileMan(tm) for TriBBS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TICIT.CF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commands in it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etups.  All of these commands are strictly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xplains these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MODE &lt; Yes  or N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BMODE command tells TicIt wether or no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cess incoming TIC files for downlinks. It al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-safe switch incase the HUB command-lin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CIT.IDX does not exist yet. HubMod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faults to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bmode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THRU &lt;passthru file holding area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THRU command tells TicIt where to mov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r downlinks want, but you do not carry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CAUTION: Alot of passthru areas could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your board while holding the files for the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thru c:\im\pass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LIST &lt;echo list path &amp; name of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LIST command is used to specify what file Tic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 node that has included a %LIST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an ALL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list c:\fd\netfile\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FidoNet 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command is used to specify a node that has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You can have up to 100 PASSWORD comma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A &lt;password&gt; can be up to 3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555/32 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6/35/400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1:328/104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&lt;Path &amp; name of bulletin to cre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command is used to create a bullet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mported session of TIC files, much like the one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ll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netmail directory. Please note that it wi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inding off the configuration files you specify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MGR for all the configuration files you have, any re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specified configurations won'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FIND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find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e that by specifying "ALL" for an echo area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the node to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add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icIt will delete the node from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IT allfix delete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Then add any of these commands 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This switch instructs TicIt to write a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file.  This list is configured in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with the FILE_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This switch instructs TicIt to send a list of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This switch instructs TicIt to send a messag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ALLFIX messag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ASS     This switch instructs TicIt to change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ing the correct one is supplied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ASS city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 or added if it'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(+).  The list of echoes must be followed by a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-). Anything after the tearline is ignored by TICIT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RIDGE echos and turn off the FDECHO. It would also se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connected area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ICIT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two other important command line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details how 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 command forces TicIt to reset the fil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in the TICIT.IDX file. Reset is very importa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file base to TicIt's configuration files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ossing all the files found in the new base if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 before the HU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UB command instructs TicIt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ICIT.BBS for new files which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IT.IDX file. TICIT.IDX is a record of the fil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loaded into a linked list, enabling for fas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scans the specified areas from your TICIT.BB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en one TICIT.BBS you will need to run HUB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also is one of two commands which needs a human operato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information about each new file it finds. The H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the user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nds the file to downlinks in specifi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pdate Index Only will add the file to the index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ss will bypass the file for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s out of Hub mode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 command is a fast way to distribu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hub command. Send distributes a file up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t a time. Send also requires a human oper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CONFIGURATION AND ARE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ows you to use multiple configuration and area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ple configuration files use the following T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&lt;configuration file number&gt;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onfiguration file number&gt; must be a number from 1 to 9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ame your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1.CFG and TICI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2.CFG and TICI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answer questions about how to setup a frontend mailer,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, etc.. Please feel free to contact me over the network 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 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lger@k12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