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Hub 3.0 Bet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 IMPORTANT NOT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riHub beta version may only be run by registered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s.  If you are registered and do not have a TriHub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ease request one on The Lobster Buoy at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Hub now needs two more lines in the THUBn.CFG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rst additional line is the string to take the 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ok.  The second additional line is the string to p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hook.  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H1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H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4 - Worked on the delay before display "Successful Transfer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pefully, I got it right this ti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4 - The bug that I had in TriNet 7.1 betas 1 to 3 that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NET.EXE from swapping to disk, lead me to realize wh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Hub people had experienced similar problems when TriHub 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unzip the REP packet.  So that long standing bug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x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Hub now uses the same improved dupe checking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Toss, TriMail, and TriNet.  You should note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"may" let a few dupes slip through for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en imported via TriHub prior to this chang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ppen, I don't feel that it will be a significa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worry too much ab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doubled the delay from the time the HS/Link transfe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ll the time that TriHub displays the successfu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.  Hopefully, this will be adequate for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tch onto this before TriHub hangs up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Hub and MakeQWKs now supports LHA, ARJ, ARC, and P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 to supporting ZIP.  You must now have LHA.EXE, 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K.EXE, PKZIP.EXE, and PKUNZIP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Hub now support automatic FOSSIL dete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30/94 - The TriHub door will now allow local uploading of 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must place the REP packet in the node'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Hub work directory before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riHub door will now take the phone off the h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ging up on the caller and while impor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xed a bug in MakeQWKs which would occasionally spl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wo.  This would cause some non-TriNet QWK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b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out a valid registration key, MakeQWKs will only mak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for 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of the TriHub EXEs now make use of the TriBB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