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sCat!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Don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CODE Version For Wildca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Pago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trum BBS 1-805-525-5278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cCODE (WCX) program to give Wildcat V4.0 sysop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ers to register and upgrade their security using the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. This initial version is designed for the $10.00 and $25.00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of TABSCAT2 is shareware. After a 30 day trial perio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. Many hours were spent to bring you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and more complete versions of this program will be forthcom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$10.00 registration fee to activate all of the featu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was necessary to continue the use of TABS services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4.01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CAT2! IS SUPPLIED AS IS.  THE AUTHOR DISCLAIMS ALL WARRANTIES,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, INCLUDING, WITHOUT LIMITATION, THE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TABSCAT2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must be located in the TABS subdirector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Wildcat home directory. For instance,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n the C:\WC40 subdirectory you must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40\TABS and unzip or copy all the TABSCAT2 program fil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lace the text file containing the TABS ID c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True Media BBS in the C:\WC40\TABS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create (or edit) your TABS.CFG file to reflec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s that match your BBS. One security profile can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CFG file for upgrading using the unregistered version and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files for the registered version. Creating/editing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create a menu option that runs the TABSCAT2.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Menu program provided with your Wildcat v4.01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 in this document since it is covered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from one of your Wildcat menus, this program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10.TXT or TABS25.TXT and append them to the respective ACTIVE??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Next the ACTIVE10.DAT or ACTIVE25.DAT file (which contains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00 ID codes provided by True Media) will be read into memory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ad the TABS.CFG file which instructs the program how to handl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security profiles during the upgrade process. After the 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the user's security profile is checked against the valid profi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the TABS.CFG file. If the user's profile does not appear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rning message is displayed and the program exits back to the BB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a user who can't be upgraded by the program from entering it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GAL.TXT or LEGAL.BBS file is displayed, which provides legality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rs. The user is given the option to continue or quit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&lt;ENTER&gt; is pressed, the TABSMENU.BBS will be display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1) Enter A 7-Digit $10 ID or 2) Enter A 7-Digit $25 ID or 3)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BS. When option #1 is chosen the program prompts for the 7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code to be entered. After it is entered it is validat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vailable in the ACTIVE10.DAT file (This is the same for the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). If it is not a valid ID, an error message is display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other chance to enter the ID correctly. (An entr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ABS.LOG and the Node Activity Log is created to reflect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de was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D is valid, the number is removed from the ACTIVE10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25.DAT data file, the used number is placed in the USED10.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25.DAT file created by the program, and a validated entry is also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ABS.LOG file. The user's security is upgraded and the BBS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s modified. (Registered Users Only!) If a user messag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TABSCAT2 will send it to the selected conference addre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 program then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automatically placed in the Wildcat ACTIVITY.xxx 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entered - regardless whether an ID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TAB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$1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$25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Current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$10 Security Level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$25 Security Level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Days To Add To $10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Days To Add To $25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Conference For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: Conference Flag (0=Public,1=Priv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ext file name for user message (e.g...Thank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0-17: Repeat Above For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8-25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26-33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4-41: Next Level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10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25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) instructs the program to use either a $10 ID or a $25 ID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and $25 TABS security 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-6) instructs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USER to TABS10USER with a $10 ID number, and set the new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60 days from todays date; or NEWUSER to TABS25USER with a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t the new expiration date to 180 days from 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18) instructs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LLUSER to CO-SYSOP with a $10 ID number, and set the new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o 180 days from todays date; or FULLUSER to SYSOP with a $25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set the new expiration date to 365 days from today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thank you message in conference 0 flagged as pri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19-??) is the same as 10-18 for other user level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continue to upgrade this program with provisions to allow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e required for a single upgrade, ability for users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membership, and I will be adding sysop functions to get repor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usag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NOTICES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, I can be reac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BBS 1-805-525-527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 (TABSCAT2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2.WCX          TABS 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2.DOC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TXT             Legal Screen Shown To All Users (NON-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.BBS             Legal Screen Shown To All User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MENU.BBS          TABS Menu Screen Shown To All Users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CFG              Sample Configuration (You Mus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INFO.TXT          Info On TABS Service &amp; Tru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         Info On New Changes To TABSCAT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         Info On Upgrades From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    File Description For TABSCAT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.TXT            Sample message that can be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10.TXT  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25.TXT  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10.DAT          List Of Active TABS $1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25.DAT          List Of Active TABS $25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10.DAT            Appended List Of Used $1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25.DAT            Appended List Of Used $25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LOG              Log Of Program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CAT.KEY           Key used to activate other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