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PHENS ADVANCED SYSTEM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: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2-375-4657 2400-14.4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'R has been distributed as shareware: a registered vers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ll of SWAP'R's features.  There is NO FEE to register SWAP'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you read it right!)  A registered version is free to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ort BBS 24 hours a day.  Your BBS name will not be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but the program will swap more than 2 fil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as many as 110 files, and was proven stable. (That shoul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3 is a free BBS.  There is no fee to register.  When you ca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ownload from the Stephens Advanced Sys Doors area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latest versions of all our BBS doors and utilities. 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-line, be sure to grab a few of our other offering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find SWAP'R useful, and it fits your needs.  If you sh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ncal support, simply leave a Comment to the Sysop on Code 3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s available from Stephens Advance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CHASE: a great graphical ANSI Door for most BBSs. You are t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ze, with massive robots bent on your destruction.  Your only def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ser blaster, and the EXIT sign on the other side of the ro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ctive!  Our most popular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WHEEL: BBS Door. Great Wheel game!  Good graphics.  A pleas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twist on the syndicated television favortie! 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over 300 puzzles, and growing! For PCBoard, Wildcat!, RBBS, Spit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DOOR.SY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BASE:  BBS Lister Door. Reg. only $3! Users can Add, View, DL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 can edit on-line. For PCBoard, Wildcat!, RBBS, Spitfire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RA PROVING SECTOR: Awesome ANSI Door for most BBSs. Pilo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ship!  Experience the command scenarios used to train Fleet Capta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ommand of your fleet destroyer and command its crew in ha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! For RBBS/PCBoard/Wildcat!/TBBS/Spitfire/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OUR: BBS Door:  Construct a guided tour of BBS for new users!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; can be used as a advertisement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ROUNDS: Present text 'cases' or puzzles, and let users answer in qu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. Very flexible. For PCBoard, Wildcat!, RBBS, Spitfire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Utilities from STEPHENS ADVANCE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REA: Analyzes your activity log from one or more nodes,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ile area of your BBS is having the most downloads.  WCAREA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ulletins, one sorted by file area number, and one sorted b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WDTD: Wildcat! What Do They Do?  Log analyzer.  WCWDTD examines you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 and gleans data from each user's activity while online.  It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but detailed bulletin of many vital system stats, including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, messages read, bulletins read, menu hooks entered, door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reas scanned, and many more categories that provides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look into your BBS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UULOG: WCUULOG takes a close look at your Internet e-mail and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wsgroup) activity by examining the log created by wcUUCP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ill be very useful in determining which newsgroup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activity, and which groups your users participate mos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FROM STEPHENS ADVANCE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DUEL: In the far future, business has expanded into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at market.  Ambitious men and women design, construct,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c centurions for combat in the arenas for big profits. 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d battle sequences, and many variations of centur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GENERAL HOSPITAL: Everyone has visited the Emergency Room... Ever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doctors do it?  This is your chance to play doctor in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, from evaluating and examining to treating and determining follow-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 rare glimpse into the world of Emergency Medicine.  Writt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ergency Medicine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