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egade Short Messa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���� (Way k00l K-RaD signature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rove upon Renegade's internal online message.  Renegade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confusing to the user, as it doesn't show line numbers and suc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esn't allow you to abort after you've writte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p to 5 lines in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er, Node #, Time, and Date stamp on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p to 4 nod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es Renegade's internal menuing system for supe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as 4 seperate data files, so that when 2 users send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, they don't overwrit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bsolutely MUST be running Renegade version 10-05-94 or la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have the multinode option set to on in the Main BB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d be running at least a 2 node BBS (note, one node could be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eing remote).  All other requirements follow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'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and Config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, first copy all of the .INF and .ASC files to you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directory.  Next, move the SMSG?.MNU files to your Renega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n, edit the .BAT files, changing the directori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pecifications (your directories), and move them your main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where RENEGADE.DAT is located).  Make sure the GLOBAL.MNU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you unzipped this archive into.  If you alread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.MNU, then you should read the one enclosed, and cop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GLOBAL.MNU.  If you do NOT already have a GLOBAL.MNU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mine to your Renegade Menu Directory.  It should now b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hange some of the prompts, then you shoul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SG.MNU's prompt (the Node Number to send message to? prompt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SGSAVE.MNU's prompt (the final option to send or abort bef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).  I wouldn't advise editting any other things,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of your menu files, and misc files, and really know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Nifty Things Which Don't Fit In Anywhere 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registration.  This is a damn menu file for god's sake!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money for something as simple as that?  :)  You can edi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but watch out!  Strange things can happen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thing...  I used the T,U,V,W,X AR flags in SMSG..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ing any or all of these flags on your board, then you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nu editor, and change all traces of the fla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ing to any flag you aren't using.  If you have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don't think twice about sending me mail.  I am on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 BBS--(404) 984-2514 and (404) 984-2543, under the handle Gl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specify you are talking about SMSG in your email.  Adi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