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LPost Office v1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4, Aaron Erla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REEWARE!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make something clear.  I am a programmer tha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to your suggestions for the program, and WILL pu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that they are rational)  Please, if you have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esitate to speak to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Legal Stuf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oid of any and all bugs.  I give no warrantees or guarant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rrect operation of this software.  I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s a resul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Stuff we gotta get straigh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real big on docs, so what you see here is what you 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ally simple to use, and unless your a complete boz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un this with your ey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Files that should come with this program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POST  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POST  .DOC - The documents (you're reading '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  .NEW - How SLPost has 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Installation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Running SLPOS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SLPOST then the ENTER key.  You will be ask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  These include to which users you want the mail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name of the actual text file is, who you want the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from, and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ALL READ!  - In order for SLPOST to work correc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your SLBBS environment variabl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SLBBS=&lt;path to CONFIG.S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NOTES about the program ::   &lt;---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you wish to send must be in a text file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editor into this program.  If I get registrations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me, I can include an editor in a future version, or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 Because of Searchlight's limitations, and messag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have more than 76 characters on one line.  Don't ask me wh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 in the internal SL edi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internal SL editor, the maximum message length is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essage.  If the message you wish to send is more than 4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POST will truncate it and only send the first 400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il-sending is in process, you can press ESC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How to reach me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 and Critism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ron Erla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871-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2 Nod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 Net:   250:106/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et: 1:157/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SLPOST is FREQable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dresses with the magic name SL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download the latest version from my 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read almost all of the SL Net echos so if you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, you could post it in one of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