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: 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0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any And The Beginning Of Several Utiliti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Turbo Pascal. This Utility Will Only Interest Those Who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's. SFTIDY Comes With No Warranty, It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Designed To Delete Certain Files Away From You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r System Was Rebooted Due To A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r Power Interuption. In Such Cases, Undesirabl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Some Of These Files Are Still Present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And You Get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TI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As Practice For Me In 'Pounding Code' SFTIDY Will In I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 Help Minimize The Size Of Your BAT Files. Eve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Be Accomplished With A BATCH File With The IF,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s, But SFTIDY Will Do It Quicker And In One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elet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Search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this file exists after recovering from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and a caller was online at that point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eat the next caller as if they were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Spitfire deletes this file routinely, bu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f it was deprived of the opportunity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AIN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AIN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ES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essag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ILE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Fil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MP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When a caller is online, Spitfire creates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callers.log segment that will belong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 appended to as they are online. Ordinaril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CALLERS.TMP to the CALLERS.LOG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 directory and then CALLERS.TMP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, But if a lockup occurs CALLERS.TM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itfire will simply add onto it when the next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While this causes no real harm, it can lead to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utilities reporting the wro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[SF Work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Is A Simple DATA File That Denotes When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You Are Multinode Or Not. If You Ar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 will also contain the name of the call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which node. What comes into play here is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SFPCKMSG which packs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USR which packs the user file, read SFWHOSON.D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 caller is not online when they execute, si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toying with both when a caller is online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 SFWHOSON.DAT is cleared. But If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red it wont be and it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s will pause on you.. Even though SFTI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FWHOSON.DAT, Spitfire will create another up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only A Standard DROP file created by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ertain doors to run, Its existence after recove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will not adversely affect Spitfire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but deleting it wont hurt, leaving it wont hi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to be deleted only as a matter of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ARC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ARC.001 [Inbound Directory, If You Are A FIDO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Your System Is receiving A Mail Packet when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occurs, then the next time you execute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complete packets will get renamed to BADARC.000,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These only consume disk space, chances 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get resent the packet on the next mail poll/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transfer didn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TIDY cannot find any of the above files, it will output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Continue on until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TID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t slow SFTIDY down by having it read in a CONFIG fil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The path to and the names of the file it dele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into the program. Future versions may have thi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accomplish the task quite nicely. SFTID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tate does not assume the DRIVE letter, otherwar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on DRIVE C, it will work, if it is on DRIVE 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FTIDY must be executed on the same drive as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pitfire setup will be assumed. Otherwards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is assumed to be \SF , You work directory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SF\WORK. In relation to the BADARC files I have coded 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path is assumed to be \INBOUND. Some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bound paths, so in this case SFTIDY will mer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DARC.000 and BADARC.001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SFTIDY.EXE either into Your Spitfire Home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Is In Or In A Directory of your choice or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provided that the directory is on the same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. Otherwards if Spitfire and your inbound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then locate SFTIDY.EXE in a directory somewhere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Your BBS Without A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, place SFTIDY just prior to booting Spitfi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your BBS With a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EBBS.BAT file or the batch file (mailer dependant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all Spitfire, Place SFTIDY just prior to execut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your BBS under a multi-tas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setup, simply run SFTIDY prior to Spitfi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r its window being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FTIDY should never be run while a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FTIDY in its current form wont properly run if it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ive that does not contain your setup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t customized to your setup, See Custo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hould you change setups, SFTIDY will still work b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t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FTID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ssumptions I made in SFTIDY, it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tups based on the path assumptions. If A Pat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FTIDY's assumption then SFTIDY will only re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the file. So If your path is different in any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ome files may not get deleted. To correct this, simp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.DOC for further instructions. In CUSTOM.DOC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various questions for your preferences, I will then COD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TIDY based o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FREEWARE and registration is not required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to be customized for you, then SFTIDY will simply mak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pitfire Sysop' upon its execution, If you need Customiz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referenced, However in either case you may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referenced regardless if customization was requir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11-30-94: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12-01-94:Added In To The Program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, SFMAIN.DAT, SFFILE.DAT And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Bob Hindal For Reminding M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, I plan to add the ability to selectively b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certain file deletions based on user preference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passed. Eventually have full path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ll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