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-Change v1.00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-1994 JTsoft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itted to QUALITY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۳    </w:t>
      </w:r>
      <w:r>
        <w:rPr/>
        <w:t>Release Date August, 20th 199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s From The Autho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rst public release of version 1.00 of Sf-Change. It has a </w:t>
      </w:r>
    </w:p>
    <w:p>
      <w:pPr>
        <w:pStyle w:val="PreformattedText"/>
        <w:bidi w:val="0"/>
        <w:jc w:val="left"/>
        <w:rPr/>
      </w:pPr>
      <w:r>
        <w:rPr/>
        <w:t xml:space="preserve">host of features that all sysops should like.  The idea for this program </w:t>
      </w:r>
    </w:p>
    <w:p>
      <w:pPr>
        <w:pStyle w:val="PreformattedText"/>
        <w:bidi w:val="0"/>
        <w:jc w:val="left"/>
        <w:rPr/>
      </w:pPr>
      <w:r>
        <w:rPr/>
        <w:t>was created to fit the needs of one fellow sysop named Greg Long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ultiple functions can be called from the command line.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turn sysop paging on or off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turn printing of your log on or off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an turn your BBS private or non-private.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set your 'Private BBS Security Level'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set the minimum baud rate for log 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set the 'answer on what RING' settin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ice processing screen fore easy viewin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eps a log of which users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public vers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Daniel Jo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Tsoft Internationa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n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niel Jo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Tsoft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systems, with 640K minimum RAM and preferably a color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have an ANSI driver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SFCH100.ZIP into your main Spitfire directory. This is the directory</w:t>
      </w:r>
    </w:p>
    <w:p>
      <w:pPr>
        <w:pStyle w:val="PreformattedText"/>
        <w:bidi w:val="0"/>
        <w:jc w:val="left"/>
        <w:rPr/>
      </w:pPr>
      <w:r>
        <w:rPr/>
        <w:t>where SFNODE.DAT will be found.  For those running multiple nodes you will</w:t>
      </w:r>
    </w:p>
    <w:p>
      <w:pPr>
        <w:pStyle w:val="PreformattedText"/>
        <w:bidi w:val="0"/>
        <w:jc w:val="left"/>
        <w:rPr/>
      </w:pPr>
      <w:r>
        <w:rPr/>
        <w:t>need a copy in each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-Change is a command line based utility that will allow you to control</w:t>
      </w:r>
    </w:p>
    <w:p>
      <w:pPr>
        <w:pStyle w:val="PreformattedText"/>
        <w:bidi w:val="0"/>
        <w:jc w:val="left"/>
        <w:rPr/>
      </w:pPr>
      <w:r>
        <w:rPr/>
        <w:t>several options of your BBS.  It's most common use is set as an event in</w:t>
      </w:r>
    </w:p>
    <w:p>
      <w:pPr>
        <w:pStyle w:val="PreformattedText"/>
        <w:bidi w:val="0"/>
        <w:jc w:val="left"/>
        <w:rPr/>
      </w:pPr>
      <w:r>
        <w:rPr/>
        <w:t>Spitfire or an event from your Front End mail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Change will allow any of the following to be used.  You must make sure</w:t>
      </w:r>
    </w:p>
    <w:p>
      <w:pPr>
        <w:pStyle w:val="PreformattedText"/>
        <w:bidi w:val="0"/>
        <w:jc w:val="left"/>
        <w:rPr/>
      </w:pPr>
      <w:r>
        <w:rPr/>
        <w:t>to use a '-' or '/' before each command.  Upper cas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!on   - Makes your BBS a privat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!off  - Makes your BBS a public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#    - Sets minimum baud rate for your BBS (ex: 24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on   - Turns sysop cha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off  - Turns sysop cha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name - Allows you to change the defult log file name (SFCHANGE.LO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#    - Sets the answer on what RING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on   - Turns printing of your log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off  - Turns printing of your log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#    - Sets Private BB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1 - To make your BBS a private BBS and turn off sysop c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CHANGE -!on -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1 - To turn printing of your logs on, turn sysop chat on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Spitfire to only allow 9600bps callers or hig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CHANGE -Pon -Con -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 To make your BBS a private BBS with a security level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100 or higher and set Spitfire to answer on the thi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CHANGE -!on -N3 -S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has been provided to you at no cost.  This is because I feel </w:t>
      </w:r>
    </w:p>
    <w:p>
      <w:pPr>
        <w:pStyle w:val="PreformattedText"/>
        <w:bidi w:val="0"/>
        <w:jc w:val="left"/>
        <w:rPr/>
      </w:pPr>
      <w:r>
        <w:rPr/>
        <w:t xml:space="preserve">that a useful utility like this one would help out many of you who run a </w:t>
      </w:r>
    </w:p>
    <w:p>
      <w:pPr>
        <w:pStyle w:val="PreformattedText"/>
        <w:bidi w:val="0"/>
        <w:jc w:val="left"/>
        <w:rPr/>
      </w:pPr>
      <w:r>
        <w:rPr/>
        <w:t>Spitfire BBS.  You are welcome to call my BBS anytime to download any</w:t>
      </w:r>
    </w:p>
    <w:p>
      <w:pPr>
        <w:pStyle w:val="PreformattedText"/>
        <w:bidi w:val="0"/>
        <w:jc w:val="left"/>
        <w:rPr/>
      </w:pPr>
      <w:r>
        <w:rPr/>
        <w:t>of my Shareware and Freeware utilities for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ideas are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JTsoft Beta Team.</w:t>
      </w:r>
    </w:p>
    <w:p>
      <w:pPr>
        <w:pStyle w:val="PreformattedText"/>
        <w:bidi w:val="0"/>
        <w:jc w:val="left"/>
        <w:rPr/>
      </w:pPr>
      <w:r>
        <w:rPr/>
        <w:t>Thanks guys! Keep up the great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Borland International for Turbo Pascal 6.0 in which this </w:t>
      </w:r>
    </w:p>
    <w:p>
      <w:pPr>
        <w:pStyle w:val="PreformattedText"/>
        <w:bidi w:val="0"/>
        <w:jc w:val="left"/>
        <w:rPr/>
      </w:pPr>
      <w:r>
        <w:rPr/>
        <w:t>program was written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provided an incentive for</w:t>
      </w:r>
    </w:p>
    <w:p>
      <w:pPr>
        <w:pStyle w:val="PreformattedText"/>
        <w:bidi w:val="0"/>
        <w:jc w:val="left"/>
        <w:rPr/>
      </w:pPr>
      <w:r>
        <w:rPr/>
        <w:t>QUALITY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ny Griss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ig P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Mo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 Bie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n Murr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icago, IL � 312 583-174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source BBS is available 23 hours per da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: 1:115/583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INET :  67:213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SNET :  50:230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:  85:837/0   [STATE 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SF-Change v1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