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File v1.02, Auto File Sending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Stephen Barc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az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1 - (616) 373-4231 - USR 28.8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2 - (616) 373-4245 - Supra 14.4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- 1:2201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- sbarclay@tazbbs.wmi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get the latest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'req SENDFILE.ZIP from 1:2201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a Internet E-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file.wcc@tazbbs.wmi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 COMPILED FOR WILDCAT! v4.01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SendFile is compiled for use with Wildcat! v4.01 ONLY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compile the source code for any other vers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 COMPILED FOR WILDCAT! v4.01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File is distributed under the FREEWARE concept.  As such I n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distributes this software will be held responsible for any mis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part.  I make NO WARRANTY either written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**** CAN ***** modify the supplied code for any applicatio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to fulfill your BBS's needs.  Although if you come up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please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SENDFILE.HIS FOR VERSION CHANG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endFile and it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File simply put will automaticly send one or two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Users, this is a ONE TIME onl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ulti-Node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You can exclude upto 5 different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You can send upto 2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ndFile creates and updates a listing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sent fil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ndFile updates the total download's for each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file.wcc - SendFile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file.wcx - SendFile Compiled for Wildcat! v4.01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file.doc -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file.cfg - SendFi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file.his - SendFile history file, change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use1.bbs - Sample Display file sent to User BEFO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use2.bbs - Sample Display file sent to User AF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archive into your Wildcat Home Dir (Mu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need to have this Utility EXECUTE BEFORE the User get'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Here are a few suggestions for making this happ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imply rename SENDFILE.WCX to LOGON1.WCX/LOGON2.WCX and plac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related files in your batch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Add a chain statement to your LOGON.WC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Possibly add this to your MakeMenu so that when the User hit's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s menu this program is executed and the file is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and if not it will let them got to the File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 SENDFILE.CFG file to reflect th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 the SENDUSE1.BBS/SENDUSE2.BBS to reflec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oad up Wildcat and give the sendfile.wcx a try.  See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uble check all names and path's if you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you change the file you are sending or add a different on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file "SENTUSER.LST" and it'll start sending file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already gotten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you need more help let me kn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