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</w:t>
      </w:r>
      <w:r>
        <w:rPr/>
        <w:t>ķ                 ����������ķ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PreScanPro v4.01    �                 �  �������Ľ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ķ    ����������Ľ                 �  �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from�              nstallation   �  �    ���ķ���uid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Ľ    ����������ķ                 �  �    �ķ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oconut's Grove...Again!!!�                 �  ������Ľ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</w:t>
      </w:r>
      <w:r>
        <w:rPr/>
        <w:t>Ľ                 �����������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== Compiled for WC 4.01 ==*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Create a directory and unzip PROSCAN.ZIP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Edit proscan.cfg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CD\wildcat and run MAK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Select the menu you wish to put ProScanPro on. &lt;I suggest the Message Me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Cursor Down to the end of the menu. &lt;END OF MENU ITEMS&gt; and press [INSE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In the Edit Menu Item box there will be four questions. Fill in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Key    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     :[P]........Prescan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Type     :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      : drive:\path\proscan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ype: will be pulled off of a F2 Picklist, consult your Wildc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more technical details on adding wcCODE programs to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Add '[P]rescan Mail' to your menu so your users will know about it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) BE SURE TO SET UP THE PRESCAN PACKET OPTION UNDER wcMAIL IN MAKEWIL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) This has ProScanPro up and running!! Congratul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.....Now you are probably wondering....Whats it gonna do for me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Glad You Asked!! &lt;G&gt; PreScanPro will create and maintain a PROSCA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drive:\path-for-batch-files\ directory. You can execu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ghtly event, and wcMAIL will archive mail packets for a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requested them via PreScan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anPro is intelligent! If your name is already on the li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esent you with the option to [R]emove your name from the presc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ly if your name is *not* on the prescan list, it will presen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to [A]dd your name to the presc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onlines Security Profile matchs that of a SYSOP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them the option to [E]dit the prescan list. USE THIS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UTION! PreScanPro is VERY sensitive to manual mani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can.bat file. I suggest only using this option for seeing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prescan packets, or to delete users that you wish *not*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an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anPro will also allow you to build a BADSCAN.LST in the pr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Use a regular ASCII editor, and create BADSCAN.LST. Only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, dos wildcards *not* recognized. PreScanPro reads in badsca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 and compares it to the current user online. if there is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*not* allow them to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anPro is node activity sensitive. This is not as good as being tr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, but the best I can do until Mustang fixes the RECORD LOCK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cCODE compiler. *BUT*, PreScanPro will recognize that another n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open, and not allow another node access until the origin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,and closed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, but certainly not least, PreScanPro allows users to d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hanges allowed by wcMAIL. As I have time I will add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. For now it allows the user to Update Connferences Scanne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ype, and Select Packer type. Hopefully eventually I will ha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AIL options available IN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tNote: Through Trial and Error, I had discovered that if a user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wcMAIL for a packer, or had configured wcMAIL for [S]elect pack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ownload. Then wcMAIL would stop and await a keypres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an. THIS IS NOT GOOD! So, the only thing I can do, is PreScanPr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when a user enters the door and forces them to choose a pack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continue by choosing a valid packer, or dropping carrier!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ir packer type to [S]elect Packer at time of download in w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after* they have added themselves to the prescan list, there is not much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bout this. I *am* however working with MSI to get the /PRESCAN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AIL to be intelligent enough to *NOT* await the keypress, but insted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ca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is how I have PreScanPro set up as an event on my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*.BAT files invol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) head.bat     built by me, contains one line   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) proscan.bat  built by PreScan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) foot.bat     built by me, contains two lines  CD\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) scan.bat     work file built in the precess of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et you all are wondering why I started with #2, wellllllllllll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) run.bat      built by me, and is the file actually called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nt file. Contains the following line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s scan.bat del sca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head.bat +prescan.bat +foot.bat sca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is all does is uses the DOS concactonate feature to first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ldcat directory, then it executes the Prescans contained and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RESCAN list. After all the prescans are through, it changes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nt end directory and re-launches my front end. Pretty Slick huh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of these files must be in the drive:BBS\BBSBATCHFILES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not using a front end, merely execute prosca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being released as FREEWARE complete with the source cod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nly thing I ask is, please drop me a Netmail &lt;routed of course&gt;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me a message via The United States Postal Service 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conut's Grove...Again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n: Patric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14 West South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byville,IL 62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 me know what you think! This is the type of encouragemen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me at the keyboard cranking out FREEWARE utilities for Wildcat Sys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suggestions, or requests, feel free to send me NET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33/21 or LogOn Coconut's Grove...Again!!!! at (217) 774-5992 24/7/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