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������� ������� �������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 �������   ���   ������� ��   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NetCal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</w:t>
        <w:tab/>
        <w:t>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EXE</w:t>
        <w:tab/>
        <w:t>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DOC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INI</w:t>
        <w:tab/>
        <w:t>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CellarSoft LtD.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>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ON.HIS</w:t>
        <w:tab/>
        <w:t>Revision History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a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etCall! provides the WWIV SysOp with a simplifi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necessary callouts from batch files or from under a Fid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expects to find itself in the main BBS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main BBS directory to run *IF* the BBS directo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 in AUTOEXEC.BAT. You will be returned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.DAT and NetCall! will read NETWORKS.DA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from the appropriate network directorie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WWIV.INI and all necessary settings prio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supports the new WWIV.INI style configurati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 WWIV.INI, add the desired lines from NETCALL.INI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the end of your present WWIV.INI file.   NetCall!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REG_CODE to the end of the file when the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lines somewhere in WWIV.INI, it will caus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scans the entire file for it's definitions, it will just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f you do not already use WWIV.INI, rename NETCALL.INI to WWIV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definition file, you have the ability to set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in NetCall!.  Directions for adding these o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CAL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will detect and process any pending network dat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requested call.  All received data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ll networks after the call is completed.  NetCall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lean up all pending data between call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ultiple nodes or on multiple networks.  See NC_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.INI for more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spawns to the NETWORKx.EXE files so will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pre-processors that appear in the networks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leanup can be done without making any calls by running NETCA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for NetCall!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CALL &lt;node&gt; &lt;net&gt; [attempts] [qual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- The node you wish to call.  Monikers ALL, K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- The network number as it is in INIT or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- The number of attempts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defaults to 1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line. A ! in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ll the system until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.  WARNING!  This opt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built in safeguards and will theoretic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if it doesn'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r - The * qualifier will make the call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s ok to call based on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# qualifier will force a NC_WAIT_TI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&gt; and &lt;net&gt; (or an appropriate moniker) *must*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 NetCall! to function and must appear in that or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if &lt;attempts&gt; is not included on the commandline,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alifiers&gt; are optional and can be used to tail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kers ALL (all nodes or all nets), KW (all nodes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), and OK (all ok to call nodes) may also be used to 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ore simplified.  At the risk of being repetative,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of possible command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6100 0 10 * - Call 6100 on your first 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Call! will attempt to call 5 times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no restrtictions in CALLOUT.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hibit calling 6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1100 1 7 #  - Call 1100 on your second network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times waiting NC_WAIT_TIM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9707 2 !    - Call 9707 on your third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Call! will call 9707 until i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4241 3      - Call 4241 on your fourth network in IN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OK 4 3      - Call all ok to call systems ok your fifth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OK ALL      - Call all ok to call system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KW 5        - Call all systems that have k wai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LL C           - Cleanup all Networks, make n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batch files, NetCall! will exi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errors, No calls made. (NetCall! was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or with ?, HELP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ternal Error. Data files missing. Invalid Net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emory Allocation Error.  NetCall! was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it needed from your system.  Provide NetCall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r system is not connected to the system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on the commandline.  (Either a typo or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ll attempts made, no connect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t calling the system.  Not ok to call and the *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No errors, Call complet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disables the shareware pauses and other encour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Each copy of NetCall! has an expiration date on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ease to function at all.  You can do one of thre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ate every time you want to use NetCall!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new copy of the shareware version with a lat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yours quits, or you can avoid all of the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Call!.  After all, it'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NETCALL REGISTER and input your key.  NetCa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registration data to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!  You may receive a free NetCall!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registered version of your shareware program. 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The Trading Post [NORTH], 907-356-7632 or 907-356-76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hort feedback with the capabilities and functions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s for the trade, and a list of what is requir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 Mail in the ORDER.FRM to CellarSoft Lt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 TRADE for PROGRAM.NAM" marked clearly on the form.  You will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r voice to make fur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xecutable file or the documentation be releas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or the consequences of said misuse.  All inquiries abou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CellarSoft LtD.  You are licensed to evaluat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ty (30) days free of charge.  After thirty days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or terminate it's use.  Registration di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use and all other encouragements to registe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, see ORDER.FRM included in the NetCal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</w:t>
        <w:tab/>
        <w:t>name, is  by  no  means  attempting to defraud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 corporation,</w:t>
        <w:tab/>
        <w:t>or agency or political subdivision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</w:t>
        <w:tab/>
        <w:t>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37 Cedar Street,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001 or 1@1040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100 or 1@9707   IceNet/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 or 1@1110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                B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33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:65/65           F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LtD. Support sub-board is available as SubTyp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@10001 on WWIVnet, @1100 ICEnet, SOLARnet, FILEnet, and Terra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the improvement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eren't for these people, NetCal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ne Bell  WWIV</w:t>
        <w:tab/>
        <w:t xml:space="preserve">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3/34  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KWARE  PKZIP</w:t>
        <w:tab/>
        <w:t xml:space="preserve">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KLITE</w:t>
        <w:tab/>
        <w:t xml:space="preserve">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gul,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and Spackle, the only dedicated "bug squash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Reid for that last minut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ose who tested NetCall!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uable input in an effor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few and faithful that have supported NetCal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