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8BXN MSYS PACK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teve Wolf, NO8M @ NO8M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copy it and 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eep the credits and trademark not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s, correction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Wolf, NO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132 Butternut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OLMSTED, OH  44070-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8M @ NO8M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YS is written by Mike Pechura, WA8BX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HUB COMPUTERS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free for amateur use a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means including the Cleveland Hamnet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land, Ohio (216-942-7516 - 9600/2400/1200 bau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) and by anonymous ftp to [137.148.21.6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intended to be a reference to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in the MSYS PBBS. It will not teach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board efficiently, you will have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will give you the tools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spelling of a file nam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one of the most often observed errors.  The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ubdirectories is a clos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 of the wrong command is another "most often mad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in a bind, check the command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mon problem is attempting to use th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giving a port number.  You must give a por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from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raffic moving off the board should be sign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your home PBBS, like this:  "KA8ZVV @ NO8M.OH.USA.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nd to a station must contain the exact callsig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you want the message to go to.  If you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8ZZV rather than KA8ZVV, your station will never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more than happy to answer your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hesitate to leave a message to the call of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your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can be printed by using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USERMAN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-Node, KAM and KPC-4 are trademarks of Kantron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/ROM is a trademark of Software 2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trademark of International Business Machines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/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is a multi-user system. Many sta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once.  It will support many connects on many b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rmally transparent to the user.  However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time, you might observe some slowing. Even if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on your frequency, the board might be up to its 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n other frequencies. Disk reads and writes will als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CL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will automatically kill messages afte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. Decisions about what is kept and what is kill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the sysops. Should you be out of town for a lo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you might ask the sysop to hol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gets copied to a backup file. Should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the messages can be restored. If a messag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ad and killed suddenly reappears, it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fter a cra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is very stable if run with a conserv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itude. Normally sysops will tweak and tune to get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They will experiment with other ports.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conserv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basic sections. There is a message s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tion, a TCP/IP section and a user service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 is capable of delivering mail and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where in the world. The download sec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eld for reference and training. The servi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node and conference that enhance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Send a message to the callsign of the PBB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TCP/IP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RVIC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only two amateurs can connect via packet ra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conversation. Three or more can talk in the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be forced to disregard all other traffic on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provides a means by which any number, depending on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stion, can tal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or start a conference, you must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. From there you issue the conference command. Ever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will be received and acknowledged by the boar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nd your packet and receive acknowledgement fro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cket received from a user will be pref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allsign. If the next packet sent is from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the callsign is not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(channel usage) is very high for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local area network (LAN) is on a clear chann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upport many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be asked to join in a conference.  Do i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 that says that someone would like you to jo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ype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-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provides the user with two types of nod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at a node is and how it operat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ownload sections. For now, suffice it to say that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somewhat like a repeater, extending the range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SYS node is called a K-Node and operate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KA-Node. They may also provide digipeating and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K-node, you must first connect to it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callsign than the PBBS and will normally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  The ID command, described later,  will let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f the K-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-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 ------- This is used to disconnect from the K-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--- This command allows the user to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tation.  Two additional items, a port numb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are necessary. They MUST be included. The ID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, will tell you what port number i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#  call -- Connect on port # to call, POR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-----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Heard ----- What stations the K-node has he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much more limited than the  command on the PBB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an operand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----- This lists K-Nodes heard and will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NODE is different from the K-Node in that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s to the frequency and logs what it hears.  If it h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, it logs that node as a "route", a nod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nect to.  It also logs the nodes that route can h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mpares the other nodes with what is in its log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best path to a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NODES only talk to other NET NODES, NET/ROM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et nodes and other versions of the network nodes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have a callsign with SSID and an alias.  Man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trange numbers as alias names. 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identifier when used with the TCP/IP 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network 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       Connect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lt;ye&gt;         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        Connect on port #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# is unnecessary for known n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lt;onnect&gt;      To name or call --- for know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&lt;elp&gt;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&lt;nfo&gt;         Basic information abo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&lt;Node&gt;        Lists the K-Nodes that are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&lt;ustheard&gt;    What has been heard (a 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     Lists the network nodes that are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call              Information about a specific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&lt;orts&gt;        The port numbers of the node and the P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&lt;outes&gt;       To nodes that can be directly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call              Routes from a particula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&lt;alk&gt;       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&lt;sers&gt;        Info on users/node connect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user to user and bulletins appear he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capable of routing messages to almost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The bulletins carry info that you may not otherwi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gazines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a message for another part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has not been proven by a number of other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trip, please put the City, State and Zip co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of the message.  It will really help the rou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should it get hung up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AL FORWARDING  (Routing Mess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that your friend in Tahiti, French Polynes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send you a message. The local PBBS might not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 is in Ohio. It might not even know how to get traffi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. However if the message is sent like this: SP WB8RNI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 the message should have no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board will look at the @PBBS line and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route to NO8M. If it does not, if will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to see if it knows how to get traffic into Ohio.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see if it knows about the United Stat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, it had better know about North Americ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, nothing to it! Your PBBS knows all about the PBB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e. In fact, you can verify in-state traff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by using the PF command. The board will come back and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r traffic will be sent. In the United State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should recognize a PBBS callsign and respond with a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KY.USA.N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 not, and you are SURE that the @PBBS giv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PBBS, then you may send it by adding a two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bbreviation after the @PBBS call. In this way, M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traffic to a forwarding PBBS in that state and 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igure out what to do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ternational traffic that you are not sure of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the call of the PBBS and inquirie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prope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has the facilities to maintain a number of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Adding to a database is d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ntered   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MSYS @ thatbbs             A message to the P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 3                              (title line) Add t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damage, Mentor, Ohio \        The "\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ree down at 615 &amp; 20 \           causes one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Mentor PD \                 it to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 injuries                           with the origin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                          "/ex"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a search (GREP) on database number three wer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Mentor, Ohio", all four lines of the messag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GREP can be used on all files ... PBBS lists,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, hazardous materials lists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Y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----- This command stops the PBBS from what it is do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have asked it to list all the messag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00 messages you decide you have had enough! 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command.  It also works with reading messages, down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--------- This disconnects you from the PBBS.  It res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too.  If you just disconnect or go a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, the PBBS will assume you ran into trouble an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.  For example, on Monday you check-in and re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messages.  You then disconnect without using the By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check in on Tuesday.  You issue an L (list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ast on).  Since the PBBS ignored your Monday conne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messages since you last checked in and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d on Monday. Now, had you used Bye on Monday, your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in would have given you just the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-- The conference allows as many users as des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with each other.  The best way to understand it i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friend.  The first time you talk, your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ll be prefaced with your callsign, like this:  NO8M: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does not have a callsign in front of it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the same station.  Inside the conference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(send a control-Z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 while tapping the Z.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ex ---- To return to the PBBS (or ^ZQ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H ---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U ---- List users and their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A # -- Ask user on channel # to jo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---- To download a file.  You must enter the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that you obtained from the What command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describing what is available that is sometimes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 in a subdirectory, use this: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/filename.  So, to download the file APPLICAT.IN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ARC directory, you would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 NCARC/APPLICAT.INF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-------- This command searches a file for a give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First just enter a G.  The board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It is asking for something in the download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et with the What command.  It will then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you want to find.  Let's say you wan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BYLAWS.DOC for the string "election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(ENTER)NCBYLAWS.DOC(ENTER)election(ENTER).  The board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ll lines that have "election" in them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cognize wildcards (*/?)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efault of DATABASE.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-------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x --- A longer explanation of the command, use ?x where 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mmand. I would use the command ?L to get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-------- This gives information on the system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---------- This gives you the callsigns, port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eard -- This gives information about stations that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eard.  If the call is a funny alias, the sponsor's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side the curly brackets.  If you want to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like that, don't use the sponsor's call, use the ali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th command to determine how stations were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BS.  You can also limit the output with a channel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 JK 0 ... this lists all KA nodes heard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B -- 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D -- Digipea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G -- Gate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K -- KA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 -- Other MSYS P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N -- NET/ROM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T -- TCP/IP protocol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-------- This deletes messages.  You may kill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t the same time:  K 2 34 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M -- Kills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T -- Kills NTS traffic you are going to del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-------- List is used to give you the head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Used alone, it will list all messages since you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ff with the Bye command. The PBBS has a function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ersonal messages to end up as private messages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ny message sent except bulletins are changed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---------- List since last logged off with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catagory - List for a single cata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 --------- List categories (TO field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M --------- List mine,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 --------- Lists messages not yet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--------- Lists NTS traffic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--------- List the last messag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# ------- Last #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 yymmdd -- List OLDER than yymm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 --------- Lists unread messages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--------- Lists messages that have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W --------- Lists weather messages (type W$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lt; call ---- Lists messages from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gt; call ---- Lists messages to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@ call ---- Lists messages with call as an @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-------- Lists since number. For all, use 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y ------ List numbers between numbers x and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"string" -- Lists messag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you specify in the title.  The quote marks are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se insensitive, "Yaesu" will match "YAESU", "yaesu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'string' -- Lists messag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you specify in the title.  The single quote mar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is is case sensitive, "Yaesu" will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esu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 --------- Lists type $,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---- This will send the message of the day.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on happenings.  It will be 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eck in UNLESS you have selected the eXpert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, you must use M to read it.  Expert users DO 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f the 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------- This command is used to register with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-- First name with first letter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Q -- Your QTH, for example:  North Olmsted, O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Z -- Your zip code (only the five digit c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H -- Your home PBBS, where you want to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ddressed to you.  Traffic may arrive to you on other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area, you may want to declare your home PBBS on th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is, make sure you do it on all board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ed into  And only declare one PBBS as your home P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r message may end up as the potato in a g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potato.  One board forwarding to another and back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only one home PBBS.  NH should be a full service P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TNC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-------- This command will tell you if the PBBS know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raffic to a PBBS or if the PBBS knows the am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call -- If the person is known,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displayed.  This is a good way to find out some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ir last connect and where their traffic will be sen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hat indicates that the person did not enter a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nd has not checked-in for a long time would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eft for them might 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F call - This is used to indicate if the PBBS know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raffic to another PBBS.  If this PBBS does not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o the PBBS of interest, you can insure routing by ad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letter state abbreviation to the end of the PBBS cal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8ZVV.OH.  If you are routing traffic to a PBBS in Ohio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does not know it, leave a messag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call - If there is a callbook (REQQTH) server enabl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BBS, this command can be used to obtain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from the callbo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-------- This is used to read messages on the board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ay be strung together:  R 1 45 68.  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  R&gt; DX* will read anything starting with "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@ call - Read messages having a certain @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&gt; xxxx - Read messages to xxxx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&lt; xxxx - Read messages from xxxx in FROM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cat --- Reads all messages in cata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 ------ The read for export.  Thi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 format where it can then be easily uploa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or mai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H ------ The read with headers.  This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headers that are added at each PBBS as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The routes are not the same at all times and it can be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a message got from tither to yon.  If a messag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give the home PBBS for a return reply,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re the message originated.  Normally, that PBB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ied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 ------ This reads only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 good way to save time on a margin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 ------ Reads unread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------ Reads a message without marking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been read so it will be listed the next time you check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-------- This is used to send a message.  The bas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x call @PBBS.  Sx is a send with the type of message it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PBBS is the location where the addressee picks u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Call is the exact callsign of the recipient. 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take on the addressee's call, the message will probably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limbo, never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rol-A) -- Aborts the message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 callsign -- This causes a copy of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calls following the carbon copy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can take the form CALLSIGN1@PBBS;CALLSIGN2@PBBS et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ame message to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# -- Allows the PBB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 message replying to another message.  If you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fter the message number, like this:  "REPLY #.",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utomatically enter a title for you.  It will als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would like to delete the messag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 ------- A personal message listed/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R # -- Allows the PBBS to automatically add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plying to another message.  If you add a perio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number, like this:  "REPLY #.", the PBB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a tit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------- NTS Traffic.  Most boards have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-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 ------- Send a bulletin.  Without an @P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stay on your PBBS and may be addressed in whatev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For example, in northern Ohio, when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the @PBBS field may be set t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 -- To quote Jim, WK8G,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BBS are, "intergalactic, omnipresent, transuniversa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Bulletins"!  This message would go to every P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 PLEASE USE THIS WITH CAUTION.  The packet network in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ant to know about your wattmeter for sale!.  Som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US -- This would go to every P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 USE WITH CAUTION as your for sale would normally NO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um if sent in this m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IPN -- (Or your wide area flood rou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, Kentucky and Indiana.  Again, a message to NEOH or ALLO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H -- All Ohio (or ALLMI, ALLHI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OH -- (Or your local area flood rou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east Ohio.  This is the best routing for the "for sa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BSCALL -- For all at a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--------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------ Gives the current users of the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.  If you want to talk to someon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you may want to start a Conference and invit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---- The version of the software and the dat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-------- This gives a list of what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subdirectoryname -- Gives a list of w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.  W NCARC or W AMSAT/BULLS are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rt ------- This sets and resets your expert status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, you get a short command prompt and do not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x -- Where x is a number, set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receive before the PBBS stops and asks you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?".  Setting this to zero defeats the "More?". 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re?" with a C defeats it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C -- Toggles the listing of catag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the BBS while in non-eXpert mode.  In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get the automatic catag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F -- Sets the PBBS to send you multip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with a goo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 -- Toggles the automatic question ask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reply to the message you just read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lot of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 -- Sets the PBBS to send you one li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Use this with a poo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pp -------- This command allow you to download a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YAPP directory.  You may also upload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W -- What is in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 -- Upload a file to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D -- Download a file from the YAP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----------- This makes the line after the asterisk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be used to answer the sysop after receiving a "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ysop"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ING WITH TOO MAN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ve in an area that is served by a good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ve sysops, you may experience bulletin overload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too many bulletins coming in, keeping up can be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ust this reason, a number of commands 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.  The first command is "LC".  This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O fields in the bulletins.  You can examine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determine those that interes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go to a specialized READ commands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ategories you have selected.  "R&gt; xxxx" rea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hich have the xxxx you entered in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wanted to check all the DX bulleti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.  You would give the command "LC" and perhap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, DXING, DXER as some of the categories that 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You may then give the command "R DX*"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READ ALL BULLETINS WHICH START WITH THE CHARACTERS "DX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FIELD.  The asterisk means "everything" or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OVERLOAD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ead everything from a certain autho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"R&lt; KA8ZVV" to read everything from KA8ZV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d all the bulletins sent to a certain @PBB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"R@ ARRL" to read all the bulletins sent to the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route.  "R@ ALLBBS" will read all the bulletin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BBS ro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get specific in your LIST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&gt; YAESU" to see all bulletins sent to YAESU.  Of cour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iss those bulletin entered by those who own what the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YEASU" owners.  The "L&gt; xxxx" command will not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spell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LINE LENGTHS LESS THAN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reasons you want to keep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ines less than 80 characters.  This will explain wh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computer, you may see 80, 60 or even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your screen.  This is not the line length. 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a carriage return (where you hit the ENTER key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carriage returns at the end of your paragraph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 length is the length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enter a message into the PBBS bu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mistake.  You signed your message in the proper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ull hierarchial return address, like this:  NO8M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.  But this time, you made a mistake.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 call wrong, like this:  NO8M@NM8O.OH.USA.N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s your sysop can edit your message and correct your err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ier than sending the message back to you with a n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editor on the MSYS PBBS is limite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only 80 character lines.  This is to li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for the editor.  A better edi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ut it would take space better suited to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line lengths are over 80 characters,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be taken to another program and edited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kely to get it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a message from a terminal program, h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the ENTER key) before you sen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ord processors will allow you to enter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line-length.  This makes editing,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nd other functions easier.  They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to allow the file to be saved in an 80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as done in the WordPerfect word processo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aved with carriage returns using the "DOS SAVE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help if you can set your word processor to show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on the screen.  Consult your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GET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ewsletter editors watch packet messages for one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print.  Do not add fancy stuff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see printed.  It causes additional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ormat them into usable text.  Do not justify your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adds spaces between words to make both margin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traight.  It is very difficult to edit these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dent your whole message.  These indentation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 to take out.  Add two spaces between sentences. 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question mark, etc., there should be tw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your messages.  This saves network time as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does not need to be sent over and ov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sent to other boards.  Again, the newsletter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have to remove the extra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apital letters is a questionable practice. 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one showing that messages in all capital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ifficult to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, the AMTOR PBBSs, called APLINK,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raffic.  AMTOR has a very restricted character se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wer case letters.  Many characters, such as "~", "^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will handle the link direction. 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e direction.  Otherwise, the connect appear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on a normal packe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READ YOUR MESSAG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nding a bulletin, read it and see if that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t it to say and how you meant it to look.  Afte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use the command "LL" (list last) to get the number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messages to yourself.  You can then re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see if what you have done is what you wanted to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T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GOOFY FORMA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may not stay on the packet network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by nets using RTTY, CW, phone or whatever.  The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re NOT error free.  The preamble and forma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help standardize and check your messag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S IS PI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d right, they are!  NTS operators want to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orks now, before the disaster.  If they can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now, you will not be a problem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 you are handling messages that might not mea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n't get to their destination.  After a disaste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ent may have much more meaning. 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essages about critical supply needs, about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that will save someone's life.  Information to a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's relatives assume they are d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something wrong while handling NTS traffic,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corrected.  You will be one heck of an asset in a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what you are doing.  You will be one heck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ITLE:  North Olmsted, OH  (216)7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Enter message--End with /EX or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quest home PBB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8GNJ@N8GNJ.WA.USA.NA  Seattle, 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examine the above message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nd a piece of NTS traffic, it has a special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traffic indicator will help it on its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(sometimes) cause the last PBBS in the line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back to you telling you who took it off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where.  In many cases, this might not be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  An operator in Iowa might pull an Ohi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he knows he can get it there quickly.  He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a net that has an operator in the tow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estined for.  ALWAYS use a ST zip @NTSxx comm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rwarding PBBSs will recognize tha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orth Olmsted, OH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tle line tells that there is one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ssage and that it is destined for Ohio.  If NOT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, there may be many messages in the packet messag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y are destined for the same location.  The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rea code (AC 216) is sometimes used but does no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dley in many areas.  If the precedence (explained below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or P, then that could be added to the title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is limited to 3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eamble.  NR 15 is the number of th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's station.  On January 1, you start with message 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ssign each message going out of your station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is ROUTINE.  Other precedents are "W"elfare, "P"rio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.  EMERGENCY is always spelled out!  Any prece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routine should appear in the tit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 deals with information related to the safety of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perty.  "Priority" is everything that is almo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.  It includes important messages having a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of death and injury in a disaster area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s.  "Welfare" is for health and welfare inqui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hat indicate all is well.  If all is not wel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hould be sent as Priority.  "Routine" i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X- is the handling instructions (if any).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A# -- Collect call within # miles (or unlimited if no #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B# -- Cancel in # hours/notify origin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C  -- Report time and date of deliv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D  -- Report time, date, method and call delive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E  -- Obtain and se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F# -- Hold message until # (da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G  -- Mail or toll call delivery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five is the check of the message.  It i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you are sending.  The stop character, the "x", is c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line is self-explanatory.  For gosh sake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!  There are other people in the world and they don't a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that the message is to go to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almost always mandatory.  It will probably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d back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equest home PBB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t, the message.  Preceded and followed by a -bt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it off, the message should be no longer than 19 w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g messages do not m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8GNJ@N8GNJ.WA.USA.NA 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ignature, to whom a respons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.  It is a real good idea to add your packet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--COUNTING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going to run into trouble, this is wher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Probably the best available advise is to not ba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about disagreements over the check.  If they know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y are right.  If they know less, they are wr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rsion 1.18    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quick list of some sticky check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fred E. Neumann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Cayman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                 1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City  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 SIXTY THREE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Six   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46B              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 improper check.  DON'T CHANGE THE WORD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change the check, use a slant bar betwee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values.  For example, if you received a check of f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hould be seven, note it 5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L NUMBERED RADI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"standard" messages.  The text of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RL followed by the number spelled out:  ARL SIXTY E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ows the operator to quickly make up standard "are you 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 type messages.  There should be a file on your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all the different ARL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seen in a disaster situation is ARL NINETEEN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32 W NO8M ARL 2 N. OLMSTED, OH AUG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ANE D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1234 WEST 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GARY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PHONE 123-456-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RL NINE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OHN SMITH 987-654-3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R REPLY NO8M@NO8M.OH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is message could be sent either to Jane Do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n the disaster area, or to an agency who could foll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For example, it could be addressed to the American Red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in the area with the text requesting a che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OOK DISASTER TRAFFI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ing traffic is sending a number of messag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 in one message.  The stations in a disast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he time to separ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8BXN MSYS PACKET BBS COMMAND SUMMARY ... Version 1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.........Stop current action      Read...........Rea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...........Disconnect                    R x ......Read all catagor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....Multi-user\DX Node            R@ xxxx...Read all at xxx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H.......Conference help               R&gt; xxxx...Read all to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Q or /ex.......Return to              R&lt; xxxx...Read all from 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BS                                         RM........Read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U.......List users                    RE........Read fo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A #.....Invite user on #              RH........Read with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Download from FILES           RN........Read 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...........String search file            RP........W/O mark 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Help                     Send...........Se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...PBBS hardware                ^A.........Ab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.............Port definitions             CC.........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eard.....Log                          REPly #....Reply auto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........BBS Stations                 SP.........Se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.........Digipeaters                 ST.........Send traf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........Gateways                     SB.........Sen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........K and KA nodes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........MSYS PBBSs               Users.........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........Net/Rom                  Version........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........TCP/IP protocol          What...........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...........Kill a message                W x.......What in x=sub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........Kill mine                eXpert.........Toggle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........Kill traffic                  X #.......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..........Message headers               XC........Toggle cata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x.......List catagory x               XF........Multip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.......List catagories               XR........Toggl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........List mine                     XS........1 line pe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........List not read            Yapp...........Down and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........List traffic                  YW........YAP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........List last message             YD........D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#......List last #                   YU........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#......List older #=yymmdd      * .............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........List unrea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.......List read to you         NETWORK 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.......List weather             BBS............Connect to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?........List ? forward           Bye............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&lt; x.....List fm x=callsign       Connect CALL...Connec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gt;&gt; x.....List to x=callsign            C# CALL...C on port #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@ PBBS...Messages to PBBS         Help...........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.......List since #             Info...........Bas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#......List last #              Justheard......Limited output J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 #.....List from # to #         K-Nodes........K-Nod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"x"......List with x=string       Nodes..........Nodes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x'......List with x=sTrInG          Nodes CALL..Info o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$........List bulletins           Ports..........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Message of the day       Routes.........Direct connec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........First name                  Route CALL..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........Home board    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Q........QTH=City, State          Users..........Users/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Z........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8    December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Path to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........Path to a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.......Request a callsig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