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 Support for HAPN-1 and DRSI PC-Pack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HAPN Hamilton and Area Packet Network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Botner, VE3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Diva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M4G 2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HAPN-1 and PC-Packet adapters is available in 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and later. This support is made up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erface built into MSYS. Until version 1.09, MSYS woul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KISS TNCs attached via serial port. An interfac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tionally talk to any other device using 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. The alternate interface is selected by a certai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e of a HAPN device driver for either the HAPN-1 adap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Packet adapter. These device drivers provide hardwa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s and a programming interface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KISS application interface that works between the new MS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interface and the HAPN device driver. The HAP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provides a simple block-oriented interfac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this module converts this interface to the KIS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M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mponents in place and the proper port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.OPT file, MSYS will use the HAPN-1 and PC-Packet adap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ersion 1.09 or later. To specify a HAPN-1 or PC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you must set up a PORT statement in MSYS.OPT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ginning with an *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 at $0 int 4 speed 1200 name *HAP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 with 2 HAPN-1 adapters or 1 PC-Packet adap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0 at $0 int 4 speed 4800 name *por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 at $1 int 4 speed 1200 name *po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normally used by MSYS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the interrupt level, and the serial port line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The port number is important for the reason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documentation, and the port name beginning with * is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being recognized as using the alternate softwa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; however after the * the name may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N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HAPN-1 adapter, you are already familiar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PN1.SYS used with the software package. (If you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should know that the current HAPN-1 soft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nects and multiple ports. Software upd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US for registerd customers, and $35 US for others.)  H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developed an 8530 device driver, called HAPNDRSI.S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PC-Packet adapter and provides the identical 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or the other of these device drivers depending on whi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The specification for loading one of thes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a separate document for each driver. Hard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s adapter address, interrupt level, etc.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n CONFIG.SYS. The driver will be 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. Watch your screen when you boot up.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number of messages indicating that it has been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f a parameter is in error.  If the driver does not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 on the HAPN-1 device driver may be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N-API.DOC, and on the PC-Packet driver in file HAPNDRS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NKISS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efore running MSYS, load HAPNKISS.COM. It is a sm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earches out the HAPN-1/PC-Packet device driv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software interrupt for MSYS to use. The defaul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0 (hex). Loading HAPNKISS is as simple as typing HAPNKI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but the following things should be 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YS uses vector D0 by default, and so does HAPNKISS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essary to use a different vector, the ve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NKISS 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-digit hexadecimal number (upper case not necessar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as the interrupt vector to use instead of D0.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me how to make MSYS use a different vector 'cause I don't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PNKISS expects the vector (4 bytes in low memory)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es. If it does not, another program could be using this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just may not have been initialized properly. If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ok to use the vector even when it does not contain ze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f to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NKIS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know if there is a problem because when /f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NKISS will not load, and displays an error message whe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zeroes. Adding the /f parameter overrides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NKISS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not load HAPNKISS twice. If you try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 One copy of HAPNKISS can support up to 4 port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PN-1 and PC-Packet adapters. To get rid of HAPNKISS,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it loads, HAPNKISS reports all the ports it recogniz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up to 4 ports made up of HAPN-1 and PC-Pack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will give you the information you need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statements for MSYS.OPT. So, if you are us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ports, set up the device drivers, boot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HAPNKISS to see what the ports are, then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e MSYS POR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APNKISS uses the timer tick interrupt for timing purpo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over interrupt 8, and when it is done, call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8 address. If desired, HAPNKISS can be made to 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1c (hex) instead, by adding the switch /a or /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NKISS command line. The HAPN-1 adapter manual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use of the timer tick interrupt by the HAP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N device drivers and the KISS interface are available from H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. $5 US is required to cover the cost of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ay be used for Amateur Radio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be re-distributed to other amateurs for use with MS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it should be distributed as a package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s are Copyright HAPN (Hamilton and Area Packet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NOT BE USED FOR ANY PURPOSE BY ANY COMMERCI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DISTRIBUTED BY ANYONE FOR A PRICE. HAPN has put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se programs that we are distributing for free, and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yone else making profit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 are distributed "as is". HAPN will endeav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users experiencing problems with them, but tim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cated as available. In addition, the multitude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in use is not available to us, so we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oduc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HAPNDRSI.SYS driver is at Beta test level. If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it to us. Messages can be sent to VE3LNY @VE3NU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ail on Compuserve ID 73327,176 or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