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quick listing of changes made to MI-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0 Released - Sep 2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 release of MI-RIP.  Program not complete but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1 Released - Oct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MI-RIP.DOC with new changes and some ad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CON capabilities when adding new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1 to bring up the pop 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found with larger icons being load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otkey and return string prompt for mouse button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button labels not appearing properl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hen sav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hen buttons were created by not using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button as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the file load sele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2 Released - Oct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polygons being saved improperly.  Also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lines into shorter more managable lin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trl-T to enter the No More 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isplay of hotkey display underscore line on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n error reading in RIP QUERY commands that was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n error that was inputting the wrong font size w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-D to allow a Shell to DOS capability (very limi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the Font Selection.  Now displays a sample of fo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vertical text display when adding new text.  Cursor no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Move function in the RIP scrip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the popup menu.  Does not have the longer delay as bef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lled up.  It also now returns to the screen after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ade making it easier for fur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oordinates (x,y) box in the lower right corn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ositions when adding new graphical commands to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  Toggle the display on/off with the Space bar (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dd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Pause message box when the WildCat command @PAUSE@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cript.  Pressing any key will continu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P" key to allow adding a polygon to your script.  See MI-R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problem not allowing detection of EGA cards.  I am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play features that might still be messed up with E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3 Released - Nov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egistration capability 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igned button labels to appear more centered in middle o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EGA display of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W" key to allow adding a text window to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labels and other text strings getting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aking changes through the script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problem developing the Divide/0 error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Object Lister when exited.  Now if any chang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upon closing box, the screen is now automatically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4 Released - Nov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isplay of Rip Text to display text after last text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trl-T for "Rip No More" to Ctrl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trl-T to add Rip Text.  Appears after last text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button display of Hotkey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now prompts for file name everytime when saved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file name read in to a new file name when sav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parameter in MI-RIP.DAT file called BACKUP, to sel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backup files created when saving RIP files.  Se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5 Released - Dec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mouse cursor not reapearing after F3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orted bug of not being able to save new files.  Only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e time and have not been able to recreate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apability of editing button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ng Button Style now puts up the regular Button Sty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the Mouse Coordinates Box default to on.  Us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standard defaults before redisplaying scripts.  Thi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s that were set later in scripts from affecting other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of scripts if the styles were expected to b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apability of copying Buttons and Button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capability to be able to save button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 fixed a memory lockup problem due to improperl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.  This may fix some other hidde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trl-O to print the screen on a Epson-FX, IBM Pro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-R to add Bezier Curves to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-S to change the Bezier Curve Segmen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-W to change the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6 Released - Jan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several adding procedures to remove status box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the Add Line command a continuous adding of lin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ve the ESC key as an additional escape key where the Mou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was required to escape before.  Now most othe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keys (PgUp,PgDn,Home,End) now work fully o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such as the script lister and filename sel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elusive bug preventing script lister from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iles.  Should not be causing any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documentation file to be a little more current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7 Released - Apr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-U for an Undo command.  Erases the last comman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user capability of changing the RIP line length in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-C for an online configuration editor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I-RIP.DAT file in the program instead of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Define Variable capability.  Use Alt-9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d to RIP 1.54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incorrect One-Palatte 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Rip Copy Region displa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Query Variable capability.  Use Alt-0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Set Palette capability.  Use Alt-P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the object listers Set Palett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Rip Mouse Region capability.  Use 'U'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the object listers Rip Mouse Region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displaying of Rip Mouse Regions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Custom Fill capability.  Use F4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Fill Load/Save capability.  Can b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 Fill capability or through Ctrl-F2/Ctrl-F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Move Region capability.  Use Ctrl-M to access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move items found with all xy coordinates within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rea (except for Bezier curves that only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last points within the marked reg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Line Style editor capability.  Use Ctrl-F5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mproper display of newly added rectangle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urrent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Arc add capability.  Use "A"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Oval Arc add capability.  Use Alt-V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Pie Slice add capability.  Use Alt-Y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Elipse add routine to better see the elip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Oval Pie Slice add capability.  Use Alt-Z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Delete Capability to the Button Designer while ed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Filled Oval add capability.  Use "Q"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mproper display of Filled Oval edit windo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the Move Region menu choice to the "Misc" menu choi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dd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Home Rip command.  Use "H"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8 Released - July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when a file name is passed to MI-RIP as a parame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any text in file.  This improves viewing files out o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ccepts the &lt;ESC&gt; key to hault displaying the curr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Beware, this could affect further commands add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script has not ran to complete all graph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popup menu choice for Filled Ellipses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the wrong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of not locating icon files if the suffix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of not saving the Load Icon command proper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everal Add menu choices that were giving incorr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the Popup menus will accept the hot keys shown to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hoices.  Presently, the menu will return to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nstead of the exact position where the hotkey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but that might be a late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mproper display of the Left/Right Justify buttons 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mproper display of Left/Right Justified butt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9 Released - August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of not saving Polylin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10 Released - August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fault for RIP line length of 75 if no line length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ill Mouse Fields capability.  Use Alt-K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eset All Windows capability.  Use Alt-5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sured MI-RIP cleared up MI-RIP.BAK file it creates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olyline capability.  Use Alt-L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apability to edit Text through the script lister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r Text command and the Text @ command.  The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imited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11 Released - November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the RAW text display in a text window.  Now display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ast line and scrolls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of not displaying RAW text in a scrip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ignores RAW text if file name passed in as parameter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if file read in under the Load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the display of button bevels.  Were not quit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thic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of not reading in Mouse Reg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developed after starting a new file (Alt-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aving the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mport File capability.  Use Alt-I to access i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another RIP file and append it to the curren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of Undo corrupting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of &lt;Esc&gt; key not reseting palette when p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palet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of duplicating lines of text when blank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of not saving text lines properly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the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apability of changing the default .RIP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screen.  This default is then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Due to this, reading of the configuration da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first look in the current directory.  If MI-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as not found there, it then looks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-RIP.EXE is located in.  To create different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"copy" the MI-RIP.DAT file to the current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-RIP always saves the MI-RIP.DAT file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-RIP.EXE resides in unless it finds the .D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