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-RIP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registration name!  Pleas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(_____)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-RIP FROM?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 Node Number: __________  I can receive updates through RIME y/n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25.00 for version 1.11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