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GS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0 - November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gard Global File Sca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elegard 2.7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. Glaci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, 1994 by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st version and Support availabl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gard Beta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3)688-0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 1:142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CNET  85:86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everything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REQ magic name MGSFSR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program will set on or off specified File Sca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user.  This is useful in an "offline" mode to global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Scan setting for a single or set of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takes as arguments the desired Scan status (ON or O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absolute file base numbers to set to the specifi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0 file areas can be changed in one run.  During th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pecified bases can be also be set to the opposit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can also be directed to set ALL file bases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it on my system and several others and it's worked f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might be a good idea before your first run, just in c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find any bugs, please report them using one of the sup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SR is Copyright (c) 1992, 1994 Mt. Glacier Software by Micha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.  It is distributed as Freeware.  You are encouraged to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ree of  charge.  Any comments/feedback/sugges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dly accepted (see Support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MGSFSR provided that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  are distributed  in their original  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to be charged above a normal minima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SR is a yet another little utility program I wrote to sol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issue on my bbs.  I have set up several "offline"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board, and requested that users set the NewScan of thos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o save time (and my HD).  Of course, very few compli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SR was born!  I run it in a daily event and flag my offlin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y.  This also has the advantage of flagging newly ad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with the areas I don't want new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SR processes every record in the USER.LST file, includ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ked out users.  The only record skipped is the "dummy"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n US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legard 2.7, I've noticed an annoying little bug whe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bases causes user's scan records to be thrown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reas that I've (or the user) has set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file base.  This was the reason I added the ALL and -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best used on an "as needed" basis (i.e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se changes), so as not to change user settings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LST file is opened in "update" mode, and is updat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ack-level copy is made by this utility.  For this reas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reate a backup copy of USER.LST prior to running MGSF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recover from any unforseen problems.  Due to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of USER.LST I *strongly recommend* you make a backup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is utility on your system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SR *must* be run from the main Telegard directory (where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) in order to locate the files it requires to execute.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returns a zero condition code, any errors will produc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SR requires at least tw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FSR [-O] ON|OFF ALL|filebase#1 [filebase#2 ... filebase#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- optional switch to indicate that NON-specified bas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o be toggled to the OPPOSITE statu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3 bases to be set ON, the other 253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 be fla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- Specifies that NewScan be set  ON for specified bas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- Specifies that NewScan be set OFF for specified b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- specify to change ALL file bases to desir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# - A list of absolute file base numbers to process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entry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Be sure to specify the ABSOLUTE file base numb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displayed when using the Telegard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elegard 2.7 can have 256 file bases, this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O (opposite) switch cannot be specified with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nd filebase specification are mutually exclusiv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SFSR OFF 1             =  Set NewScan OFF for file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SFSR -O OFF 1          =  Set NewScan OFF for file base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all other bases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SFSR ON ALL            =  Set NewScan ON for ALL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SFSR OFF 3 15 29       =  Set NewScan OFF for file base 3, 15, &amp;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SFSR ON  7 13 124      =  Set NewScan ON for file base 7, 13, &amp; 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GSFSR Version 1.00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FSR.EXE        MGSFS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FSR.HST        MGSFSR change 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Standard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FSR.DOC        MGSFSR complet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Invalid 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Error Opening or Reading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Error Opening or Reading/Writing USE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the following for support/questions/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(listed in my preferred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:  1:142/550 (FREQ magic name MGSFSR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CNET: 85:86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NetMail for fastes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3)688-0675  v.everything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: 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Oxfor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sor, CT  0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Sorry. No voice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95    Limited Beta release. Processed only a singl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   Initial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   Add option to reset ALL directories (ON or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 option to set Non-Specified bases to "oppos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all depends.  If I get some positive feedback on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bably enhance it.  If not, well, it does what I wan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ssibilities: (suggestions cheerfully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ss both ON and OFF status chang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ed improvements. (What can I say?  I'm a speed frea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t. Glacier Software Telega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 - A USER deletor for Telegard.  Deletes user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your system in a set amount of time. For TG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. FREQ MGSUDEL from 1:142/550 or 85:861/101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GSUDnnn.ZIP on your favorite Telegard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LOFF - A .DIR file offliner.  This handy utility lets you "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" files that are "offline" (i.e no longer on disk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.DIR files.  This keeps your online dirs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ets users toggle off the offline areas in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s (a handy use for the MGSFSR utility!).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SFLOFF from 1:142/550 or 85:861/101 o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SFOnnn.ZIP on your favorite Telegard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LL   - Telegard Uploads Lister. This utility lets you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for a specified user.  Very handy to determin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 particular user has uploaded to your board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"offline" by the SysOp or set up in an "onlin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play for users what files they have uploaded.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SULL from 1:142/550 or 85:861/101 or look for MGSULn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favorite Telegard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MSR   - Telegard Message Scan Reset. This utility lets you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Zscan pointers globally for all us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y to set particular areas (like "SysOp Announ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reas) to be scanned or (I don't know why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) force an area to NOT be scanned.  FREQ MGSM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142/550 or 85:861/101 or look for MGSMSnnn.Z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vorite Telegard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PU   - Telegard File Point Update.  This utility program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LL files in a specified File directory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oints.  This is useful to set point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rought in via FILES2TG, or when a you need to re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 in a particular file base.  FREQ MGSFPU from 1:142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85:861/101 or look for MGSFPnnn.ZIP o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End of MGSFSR.DOC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