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OTE v1.3 by Ryan Yu of 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pgrading your previous MAVOTE version, do no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VOTE.DAT that is included in this file over the MAVOTE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PE or vot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VOTE.PPE is specially designed for smaller PcBoard BBSes in the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ange.  MAVOTE.PPE requires the Callers Notes PSA.  MA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up to 20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program in your CMD.LST, use a easy command lik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T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anion program MAUSER.PPE, simply plac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 questionaire (located in the PCB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MA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 your MAUSER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 allows you to let users actually recieve voting not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voted.  A helpful tool in getting users to vo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ption of turning the notification off (which is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y v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 v1.1 is freeware, go ahead and distribute it, I don't c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nds up, just don't blame the sysop for any bad vib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upon your system.  Moon Angel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damage this program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AVO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Security for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Security for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**  Not Us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pcb\ppl\mavote.ppe   Drive, Path, and name of Mavot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(Y enables a Welcome to your BB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un of MAUSER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1 07/10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.PPE is added, now you may notify your users on thei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ompt them to vote at every logon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MAUSER.PPE at any time for their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questions that have not been voted upon are seen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xt to them.  In ANSI color mode, non-vot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while voted questions ar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mmands to allow more space for questions,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ompact visually to allow more questions to f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2 10/17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ercentage calculations to integers (instead of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ess cluttered percentage of vot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ting answers table information is now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uch easier to rea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: MAVOTE.DAT read/write scheme changed for multi-no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3 10/17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AVOTE.DAT does not exist, MAVOTE will automatically crea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? 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asiam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5-8560  16.8k V.32bis/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6-8192  16.8k V.32bis/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5-0724  28.8k V.34/V.FC/V.32bis/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