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DS9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Wildcat 4.1 WCCode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d by Dean Buffington &amp; Thomas Witte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S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okly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8) 241-6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DS9 is SysOp aware, but the SysOp access level MUST be called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the lister it knows your the SysOp and you get a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can update a BB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as the SysOp, can change any entry in any BB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the board upgrades the modem speed, you can update the BBS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You can change ANY field in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can delete any BBS entry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as the SysOp, can flag any BBS entry as deleted and it won'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en a BBS bites the dust.)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can also undelete a BBS entry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BS that just won't die, you can also undelete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)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BS's are flagged as deleted the SysOp can now compres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unning a [P]urge that will remove the deleted entries. Howe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a [P]urge you WON'T be able to undelete the purged entries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ld database is saved with the extension .OLD and can be renam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you made a boo-boo and want the old data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ster now makes a log file called LISTDS9.LOG that reco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#, name of the BBS, who entered it, and on wha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ext file and can be viewed with any text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be viewed from the listers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er now makes a bull###.bbs via a .CFG file. Just pu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file name, ie. C:\WILDCAT\BULL\BULL###.BBS as the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in the LISTDS9.CFG and your all set. If you don't want the b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.CFG files, yes I said files. We here at DS9 us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display files, menus and bulletins. If you do too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M DRIVE.CFG file. If not, delete it too. If you do run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s I do I you'll need to make the hard copy on the HD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.CFG files so you have the bulletin on real disk.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M drive you know what I'm takl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/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n add BB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ntil the lister is registered the list will only allow 1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fast list feature that will list NAME, BAUD, SOFTWAR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the BBS's in the database to be viewe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n search the list on the following key BB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Search on ANY name or parti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: List all the BBS's in the list that have 14,400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arch works on ANY of the 6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: List all the boards running Wildcat 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BBS softwares supported by th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y: Look up all the BBS's in one city and see a listing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List all the boards from any o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: Search the list for keywords in the comments.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that have the words ADULT and/or CD-ROM and/or DO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n list the complete BBS list 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LISTDS9.WCX and LISTDS9.DAT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MakeMenu and add it to the Main Menu. Use F2 to Pick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keMenu Copyright (c) 1994 Mustang Software, Inc. Version 4.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dit Menu �������������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escription : Main menu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isplay file: MAIN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 conference : NONE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r  Command Description            Command type         Parameters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 � [M].............Message menu   Goto menu            Message menu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 � [F]...������������������ Edit Menu Item �����������������ͻnu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 � [C]...� Selection key   : L                           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 � [B]...� Description     : [L]....LISTDS9 BBS Lister       �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 � [P]...� Command type    : Run wcCODE program              �CAT\WCX\GO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 � [I]...� Parameters      : C:\PATH\LISTDS9.WCX         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 � [Q]...���������������������������������������������������Ķ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 � [V]...�    F2 Pick                            F10 Done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 � [Y]...���������������������������������������������������ͼ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 [S]........System statistics   Display statistics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 � [U].............Userlog list   List users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 � [D]....................Doors   Door/Menu hook       Door 1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2   Move   INS Add   DELete   Alt WcDRAW Alt  Copy F9 Access  F10 Don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:41:11 � [F1] Help [ESC] Exi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all you need to do. You'll need to add the selection 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displays. After you look at LISTDS9 we're sure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on lin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 have the L as Live chat, if thats how it is at you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key. It matters not what you use, any key you wan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Dean Buffingt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9 BBS 1-718-241-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lyn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sideration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REG-LIST.DS9 and your money order or check for $15.00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to: Dean Buff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5 E. 83rd St. Apt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oklyn, NY. 11236-3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48 hours of receiving your MO &amp; REG.TXT, I will ha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LISTDS9 ready for you to download at DS9. You'll have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etails 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a check allow 2 weeks for it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an Buff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omas Witte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S9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