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08 - Pete Nelson  (12/1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73-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Wildcat BBS.  Subscription and unsubscription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oe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ther subscribers.  The Listserv .WCX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e-mail to the address you set up, and when you run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ends out the messages to the subscribers.  Listser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in the conference you specif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should be your conference for Internet e-mail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in wcGATE as a mailing list.  From what I can t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cGATE was only written to handle incoming messages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wasn't designed to host one.  If MSI is smart, they'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wcGATE so I won't have to work on Listserv anymor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WCX - Compiled Listserv program.  Set this up as a menu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DAT - Stores info on all the mailing lists you h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ertain lines on outgoing messages.  It should contain the exact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Be SURE you have NO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outgoing messages will be very compact, since Listserv will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arriage returns on the messages.  Here's an example of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le, with the (Line x) not actually being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  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 is the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aving no extra carriage returns is VERY IMPORTANT!  I have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the filter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the option to Create a new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works.  Supposed you ran a mailing list called WILDCAT-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as WILDLIST.  Your file names for tha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If the .ADD, .DRP or .SIG files are not present, then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SIG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ex: wildcat-l@terminal-one.com) and use for the subj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subscribe' or 'unsubscrib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W*  Users may also send e-mail to listserv@domain.na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bscription requests in as 'subsribe listnam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ubscribe list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date.  I also need to find out how to access the high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ser account through wcCODE.  MSI Support will have to help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cause I can't find anything in the docs that say how.  So for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your mailing list to work correctly, don't use wcP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.  You may also want to check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efore you run Listserv.  I currently run it as an op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ote:  I've found that using wcPACK on the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generally does not cause problems when running with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do some testing to be sure, and I always run w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confere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running a mailing list is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ertain subjects (HOST UNKNOWN, WARNING FROM UUCP, UNDELIV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2.03, Listserv skips messages sent b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Postmaster, UUCP, or other automatic mail handl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 are usually signed up to a mailing list, therefore any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m are skipped!  I will keep support for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and I should not need to add support for any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m currently hosting/testing a Wildcat mailing list.  Please send e-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'listserv@terminal-one.com' with the words 'subscribe wildcat-l'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dy of the messag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worth registering, you can send me a six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liter bottle of Mountain Dew, and I will compile a vers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Sysop name in it.  I need something to keep me awake for thos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of sysoping.  This wcCODE program is free,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although I would like you to send me an e-mail to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to: 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ountain Dew to: 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Bailey Rd.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, CA 9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will also be readily accepte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tgoing messages.  The file LISTSERV.FL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on-existant message.  Example: Say the last message was 8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message had been marked as deleted and wcPACK wa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s at the beginning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message to listserv@domain.name.com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 with a subject of SUB or UNSUB are now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 - (9-29-94) Messages that contain a subject of WARNING FROM UU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a bug that would give a "file aready open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5 - (9-22-94) Messages with the a subject of SUB, UNSUB or bla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nsidered invalid subscription requests.  A custom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- (9-12-94) Fixed a bug that was causing wcGATE not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going messages.  Here's what was happe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 all the Network Names in the messages in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conf.  Well, all the ones that were imported said HOL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the local ones added by the system, straight Wildcat and not the wcCODE program, were blan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got a message from Internet, the Network Nam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HOLONET, and when it saved an outgoing message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as still set to HOLONET, hence wcGATE think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lready been imported so it didn't export it again.  All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set the Network Name to blank before the message was sa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GATE will expor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private.  All outgoing messages created are now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 utility that lets you add/drop/list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- Added support so users already signed up for the list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d in docs how to actually subscribe/un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