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 November 28, 1994                by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un Stuff  BBS!                     (AKA:  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#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# (614) 799-1156                     Current Version  4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hree external files.  One called PREFIX.DA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f the valid (toll free) exchanges in your area. 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MSG which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one called JFSCALL.CFG which ha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ful call back awards to the newuser.  All files are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lso create two files, the first being VERIFY.LO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s the activity of the User in the CallBack Verifier.  (ie:  Wh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upgraded or not, when exited if not complete, etc).  The second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CHEK.DAT, which is a file that holds the user ID number and thei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hone number, to insure against duplicate data numbers over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With Wildcat v4.01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update the database with number of expiration days (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JFSSETUP.EXE to setup this Config file.  Otherwise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JFSCALL.CFG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  The format for JFSCALL.CFG is seven lines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he security level you are upgrading to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(ie: FULLUSER).  The second line is the sysop name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you want to be notified via messages when the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s the long distance toggle; a simple Y or 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and fifth line is for area codes that are loca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Two lines are required for there are some plac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area code that is a local call.  If you only have one area code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a code on both lines.  The sixth line is for # of day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expiration  date.  (ie: 14 (if current day is 10/01/94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10/15/94)).  If you don't want to utilize this function then a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cause no date to be entered in the expiration field, he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iration.  The seventh line is the modem initialization string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to use when calling back the user.  Do to the many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preferences, I have made this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.  The user is given an option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back to the menus.  Edit this fi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and appended to by JFSCALL program.  This fil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's ID number and their Data Phone Number th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e format is two lines for each User, the firs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and the second is their Data Phone Number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they enter their number, to check if the numb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 when verified to append their 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a blank file with this ZIP to insure no error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sible for any damage or errors ca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Us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is program if the need ari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following echomail nets:  COWnet, Wildnet, and MSI suppor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back verifier.  Any suggests or improvement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e --- either to my home address listed below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.  I monitor that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ant the Source Code for Personalization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-&gt; JFSCALL SOURCE CODE!  A callback verifier for Wildcat! v4.01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 copy of the source code to persona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questing 10 American Dollars to cover expenditures for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he program and postage.  Send your name,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BBS Name and phone number and a Check/Money Order/Cash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and I will send the disk same day I recieve your request. 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will be my latest source code, compiled program, and fil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rogram to run.  I will mail the program on a 3 1/2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nd $1 extra for a 5 1/4 disk).  I also would appreciat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hanges made to the source that I be notifi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DON'T NEED THE CODE, but would like it personalized.  Send $3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with your changes for each screen (printout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ssible) and I will update, compile and send you your perso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It will be sent within 24 hours of day request rec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1 extra for a 5 1/4 dis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