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etting Up JetBBS Rooms and X-F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et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keys you can use to set 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-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- From the Sysop menu, puts you in setup the menu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edit the logon and logoff screens, newus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 then K   - From Main, M puts you in the Message Base,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prints instructions on how to set the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- At any menu gives you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#1, which you're using now, is automatically set to level 9 (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put the BBS online, press ALT+X and then star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calls by typing "JETBB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: 0, 0 lin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today: 10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: This is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hile away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BBS: 0, 0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Help  [M] Message Base  [S]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Message Base            (I pressed ?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Press K now. [Empty] Msg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\ Je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/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message  [E] Enter message   [G] Goto new        [J] Jump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Known rooms     [N] Newscan         [Q] Quit to Main    [R]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ub-Boards      [U] Ungoto          [V] Set newscan     [Y] Pos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Previous room   [+] Next room       [&lt;] Previous room   [&gt;]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Zipscan/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Next        [A] Abort           [P] Pause           [Ctrl-S]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ame = Rename a room or change it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 = Delete another user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Press K now. [Empty] Msg: K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Press 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The syso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sysop/r comman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rooms.  To add mor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use the J key to jum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unseen room (range is 1-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then use /sysop/r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it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Press K now.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General [Empty] Msg: Jump to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oom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The sysop can use the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For Sale [Empty] Msg: Jump to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oom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Unused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Computers [Empty] Msg: /j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/sysop/r command to rename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Unused [Empty] Msg: K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rooms.  To add mor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use the J key to jum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unseen room (range is 1-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then use /sysop/r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it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omputers            (I pressed &gt; to move up one room,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         rid of the junk ro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Unused [Empty] Msg: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rooms.  To add more rooms,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Unused [Empty] Msg: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use the J key to jump to an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Unused [Empty] Msg: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unseen room (range is 1-39),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Unused [Empty] Msg: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then use /sysop/r to lower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Unused [Empty] Msg: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its level. [Empty] Msg: /sysop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room name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access level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Unused [Empty] Msg: K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Unused [Empty] Msg: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/sysop     &lt;----(you could also press the * key here instead of "/syso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) = Requires remote sysop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          use remotely (see bbs.ini to set th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evel 8 Commands ���Ŀ ������� Userlog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] Post Board News        � � [U] Edit us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Erase Auto-Message     � � [2] Delete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Erase Board News       � � [S] Sysop scan/view us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Reset call times chart � � [A] Add time to an account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R] Rename room            � ������� Other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] Room access options    � � [X] Sysop X-Fer Area (ul and d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Delete message         � � [L] Read log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Y] Set subop for room ����� � [&amp;] View log file with Quik Note (loca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ystem �������������Ŀ � [+] Edit screens, BBS.INI, .MNU, etc (loca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V] View text file (*)     � � [6] Edit Doors (*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Edit text file (*)     � � [7] Edit Transfer Areas (*) ------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DOS Command (*)        � � [8] Open/Close Sub-Board          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Z] Shell to DOS (*) ������� � [9] Open/Close Sub-Board X-Fer Sec|io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Edit X-Fer Areas   &lt;--------(I pressed 7 here)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Download Dir   Upload Dir     Name               Lv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|--------------|------------------|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      1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eneral        general        General Files      1  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nodownloaddir  sysop          Upload To Sysop    1  Uploa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line  [D] Delete line  [A] Abort  [S]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hen the key is pressed: I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x-fer section to be printed on the command prompt: I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help file: IBM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llow downloads in this x-fer area, enter "nodownlo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llow uploads in this x-fer area, enter "nouplo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: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Download Dir   Upload Dir     Name               Lv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|--------------|------------------|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      1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eneral        general        General Files      1  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nodownloaddir  sysop          Upload To Sysop    1  Uploa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ibm            ibm            IBM Files          1  IB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nter line  [D] Delete line  [A] Abort  [S]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Quit          (I pressed X here.  For a list of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at the main menu, pres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Uploa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IBM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nsfer area: IB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dd files to the file list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r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BM Files] X-Fer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Upload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IBM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nsfer area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Off/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calle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a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\\  Je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\/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/\\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/  /\//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/  \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