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BB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y Beckstrom, Jason Haskins, and Dan S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Troy Beckstro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%%%%              %%%%%%%%%   %%%%%%%%%%      %%%%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%            %    %%%%  %%%    %%%%  %%%    %%%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%            %%    %%%   %%%    %%%   %%%   %%%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%           %%%    %%%   %%%    %%%   %%%   %%%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%    %%%% %%%%%%   %%%  %%%     %%%  %%%    %%%%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    % %%%  %%%    %%%  %%%     %%%  %%%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   %% %%%  %%%    %%%%%%       %%%%%%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  %%  %%   %%%    %%%  %%%     %%%  %%%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%  %% %%%  %%%     %%%   %%%    %%%   %%%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  %%%%%    %%%    %%%    %%%   %%%    %%%  %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  %%%  %%%      %%% ___%%%    %%%   %%%    %%%  %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%  %%   %%%   %  %% /\  \%%   %%%%   %%%   %%%%  %%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  %%%   %%%  %  %%%/  \  \   %%%%   %%%   %%%%  %%%%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      %%%%    %/    \  \%%%%    %%%%%%%%%    %   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\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/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/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/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     \/  /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  \             /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\  \           /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\  \         /    \  \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/  /        /\    /  /     /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/  /        /  \  /  /     /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/  /        /    \/  /     / 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/  /      \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/  /       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/  /          \/  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Contact Me 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Customizing Text Files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Configuration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INI Configuration File 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to MNU Files 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Advanced Features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Programs 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Events 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Line 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3.x 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Pay System 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 Support 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tilities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Utility 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FIX Utility 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Fixing Modem Problems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Problems and Suggested Solutions 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 Parameters 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Using the BBS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essage Base 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Boards 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Message, Board-News, and Logon Messages 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lines 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ransfers 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hone List 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log Menu 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 and Userlog Scrolling 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Level 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unction Keys 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MNU Tutorial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 File [menu] Block 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 File [do] Block 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 - MNU %variable% Replacement Keywords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 - MNU Command Reference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Message 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lines 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 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ff 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 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Line 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List 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Boards 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log 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ting Poll ........................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2 - Software License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3 - Wish List for the Next Version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4 - Registration Form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 is a fully featured, yet easy to use sharewar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.  Its strong poi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ighly configurable.  Like a BBS construction kit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put together for you.  You can change al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o the w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 to install and easy to run.  JetBBS is design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un on its own without requiring sysop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-line capability, including multi-user chat. 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nly have one line, you can use this feature to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ocally while the BBS continues to tak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conversion utility that can import the message bas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any othe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b-Boards, so users can run their own mini-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four door protocols: DORINFO1.DE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FO.BBS, CHAIN.TXT, an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al credit system with eight built in casino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oting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rd drive or at least one 1.44meg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512k of RAM, with at least 385k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be running MS-DOS, or an operating system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 DOS, such as OS/2.  To run multiple lines, or to lo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while the BBS is running, you need a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JetBBS has been tested thoroughly o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, and a JETBBS.PIF file is included for that purpos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work on Windows 3.0, DESQview, and OS/2 2.x, though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been able to test i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be happy to answer your questions and help fix an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having.  I would also like to hear your sugg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.  Please include your BBS'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one, and your mailing address or inter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o I can respond if you are long distance.  Also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me where you found Je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by e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eckstr@prost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#2 at Dimension Nine B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Line:                    Alt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06)LAB-TEAM, 14.4kbps       (206)522-39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22 8326                 (206)523-7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paper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y Beckst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8 Second Avenue #4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ttle, WA 98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JetBBS, you need to have the files JETSETUP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.DAT.  If you plan on running JetBBS on a flopp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se files on the disk you want to use.  To instal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, you don't have to move the files, they will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you specify.  Type "JETSETUP" to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ompleted the setup process, you need to cre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for yourself on the BBS.  You should be the first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on after running the setup program, as the firs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ready be set at a Sysop level and feedback will be 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To create an account for yourself, run "JETBBS LOCAL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n as "NEW".  After entering all the pertinen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laced at the main menu.  From there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board to suit your needs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3 - Customiz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explain what help files are and gu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rocess of customizing them to modify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 of your BBS.  Help files usually contain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a user may select from at a menu.  Besid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iles, you will also need to edit and person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that will be displayed upon logon and logoff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information file that will be displayed to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type "NEW" upon connecting with your boar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editor included with the BBS program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you prefer.  The text and help files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of the BBS directory.  The following are the text an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may edit.  NEWUSER.TXT, LOGON.TXT, and LOGOFF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dited, but all oth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\TEXT\NEWUSER.TXT (Text file displayed to new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\TEXT\LOGON.TXT   (Logon message displayed upon 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\TEXT\LOGOFF.TXT  (Logoff message displayed when logging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\TEXT\MAIN.HLP    (Main Menu hel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\TEXT\MSG.HLP     (Message Base hel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\TEXT\SUB.HLP     (Sub-Board hel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\TEXT\BANK.HLP    (Bank/Casino hel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\TEXT\POLL.HLP    (Voting Poll Hel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\TEXT\USERLOG.HLP (Userlog hel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use the editor included with the BBS, press [*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Sysop menu, and then [+] to receive a menu of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Press [T] to edit the help files.  All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users will be included in the listing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You might want to go into each one and change "Jet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BBS's name to make things more personalize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physical appearance of any of the ".HLP" or ".TXT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 you wish.  It will have no repercussions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you may access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especially sure to edit NEWUSER.TX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a new user after they log on and type "NEW"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LOGON.TXT and LOGOFF.TXT which are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logging on and off your board.  The NEWUSER.TX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nformation about what you expect out of the us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r policies and requirements are on the BBS.  Wh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you may use escape at any time to return to a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may edit, o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BBS's built in message editor to edi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ts advantage is that it can also be used from remot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SysopPassword has been set, more on this later), bu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't use direct screen writes, it's not as easy to us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odemable editors.  To use it, press [E] in the sysop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a filename, such as "TEXT\NEWUSER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 -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IN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INI file contains many useful and easy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s.  This is one of the first files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nd change to suit your needs after entering the BB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.  There are complete descriptions under each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INI file which list the possible configuration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; so modifying this file is extremely easy.  To aid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is file and determining which configuration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dify, we will include several examples and elabor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vailable settings.  To view or edit the BBS.INI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ysop menu, press [+] and then select [I] from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INI file is broken up into two parts.  All lin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(";") in front of them are comments insert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id you in the configuration of the file.  Everything el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an actual command.  If you wish to prevent a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rom being read, you may place a semicolon before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ll ignored.  This may useful if you wish to disab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interject a note some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lines in the BBS.INI file which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Regardless of whether you are interested in chang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hings that we mention, you should at least brows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INI file to see all the op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 can filter out the escape character, which is the fir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haracters in a series which produce cursor move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n the screen.  These are generally called ANSI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JetBBS message system does no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hose term programs support ANSI emulation or not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o not support it would be flooded with ANSI charact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ssage contain any.  The current setting in the INI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escape characters. If you would like to disallow th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"AllowEscChar: 1" to "AllowEscChar: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JetBBS is the ability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per day allowed at each access level and the amoun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on-line at each access level per day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useful if you are running a popular file board or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nd need to place restrictions on the amount of ti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 a user has on-line each day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essage oriented board, you may not be as conc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long a user is on-line, or how many calls he or s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o your board each day.  In this case you may wish to ra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they have on-line as well a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allowed per day to a non-restrictive amount or even abo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mitations.  The calls allowed per day at each access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time limit allowed at each access level per da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in the BBS.INI file.  If you would like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you may place a semicolon before each line which will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ff.  You may also disable time limits or calls per d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ccess levels and leave them intact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enu can be accessed by any level 8 or 9 user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 places a restriction on certain commands. 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sysop menu marked by an "(*)" that can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 directly, inside and outside of the BBS'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: Shell to DOS, Enter DOS Command, View Text File,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, Edit Doors, and Edit Transfer Areas.  There ar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ld be quickly and widely destructive to the BBS'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o defend against remote access to these command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"RemoteSysopPassword:" field in the BBS.INI fil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left blank, as it is when the BBS is first set up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not be accessed from remote at all.  Once you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they can be used from remote by using the passwor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protecting data, the password is also requi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User and Delete User commands if the user being chang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8 or 9, or if a level 8 or 9 account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sysop password serves as an added barrier of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level 9 access level required to access sysop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people, there is no need to make the who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accessible through the modem.  You may wan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9 co-sysops who have full sysop control over the BB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ver the rest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sysop password is not required for sysops log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because the user at the local console could press [ALT+X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+C], or [CTRL+BREAK] and instantly get a DOS promp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he wants.  Commands listed as access level -2 in the 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only be used by the local sysop regardless of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password.  Level -2 is mainly used for calling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could not be used over the mod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M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explain how to alter MNU files which ar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\MNU of the BBS directory.  We will give an overview of 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o that you can get a feel of just how configurable Jet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.  If you would like an in depth look at the MNU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fer to 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NU files are divided into two sections; the "[do]" blo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[menu]" block.  The "[do]" block contains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when someone enters the menu.  The comma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menu]" block execute when you press the proper key or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command.  The syntax for commands placed in the "[menu]"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MNU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ey or "/" entry&gt;,&lt;command and arguments&gt;,&lt;level&gt;,&lt;text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key is pressed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eature you may be interested in changing is the volu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bell.  If the default chat bell is not loud enough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chat routine that you may use.  To implement i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load MAIN.MNU into a text editor.  You shoul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[+] in the sysop menu or DOS 5.0's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is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     chat,                               1,  C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     chatloud,                           1,  C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 you may wish to modify is FIRST.MNU. 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sernumber and password correctly, this is the men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automatically be sent to.  Any of the "pri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may be altered in any way you wish.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which these commands are carried out, prevent 3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from using your board, and even change the menu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ced in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user goes through the process of logging on,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placed in the main menu.  This can be altered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placed into a different menu, such as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is may be ideal if you are running a message bas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change, edit FIRST.MNU and change the line "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MNU" to "GOTO MSG.M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RST.MNU and several of the other MNU files,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ariable% keyword replacements.  When you place these "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your MNU files, they instruct JetBBS to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what access level a user has, what co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calling on, what baud they are connected at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nformation about the user on-line.  There is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all %variable% replacements in the reference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MNU is displayed to users when they press [Y] in the user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general information about themselves.  You may alter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to them by editing the file and deciding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ariable%s you would like them to see when they acce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on MNU files, please refer to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 -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 provides four door chain file (a.k.a. drop file)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it to use a wide variety of door games you may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on-line.  It includes support for DORINFO1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, CHAIN.TXT, and DOOR.SYS.  Please refer to th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which lists which chain formats are compatible with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rograms.  Door games often request the name of a BB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name of the ch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 file     Other BBSes that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INFO1.DEF   RBBS, QBBS, FoReM, TPB,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FO.BBS  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.TXT      WWIV, Teleg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      Generic chain file used by many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 chain files are not static files that you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.  They are created in the BBS directory with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user at the time the door program is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d when the door is finished.  You will not normal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explain how to set up a door program to ru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.  Included in the sysop menu, by pressing [6], is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you to enter all the pertinent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to execute, the key the user presses, and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 the help file.  After you give JetBBS the informa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place it into the DOOR.MNU file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etting up a door game to run with JetBBS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the door you wish to run.  It is best to unpack it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ithin the BBS directory.  For exampl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MKDIR \BBS\&lt;dir&gt;", where &lt;dir&gt; is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reate.  After unpacking the game, you need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included with the game for instructions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oor game will vary slightly.  Some require you to ru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, and others will not. 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to create a batch file or edit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was included in the door game's archive.  Som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roduce a batch file in any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case, tell the program to produce a batch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BBS directory.  They may also ask which director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door files in.  Instruct them to look in \BBS. 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need to "cd" to the proper directory, execute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ny additional parameters, and "cd" back afte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create the batch file in the \BBS directory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if you would like to buy a disk full of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, as well as batch files already set up to run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he following information to give 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r which may be accessed by pressing [6] in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key you would like users to press to access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at you want the BBS to print when they press tha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cription of the game, or the lin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in the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DOS command to execute the game (This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the batch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ccess level required to play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 on setting up door programs,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oor" section in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or games require an event or maintenance program to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y to update statistics and reset the player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If any games you have on-line require an even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t midnight each day, then you need to create a batch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m.  The first thing to do is make a batch file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game event file.  To do this, have the batch file "cd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run the event file, and "cd" back.  You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about chain formats, as it will be run in local mod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ody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reated a batch file for each of the doo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iles, make another batch file called EVENT.BAT.  Te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un all the other event batch files using the syntax "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AT" where "DAILY.BAT" is the name of the event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dd more door games that require event fil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atch files for them and add them to the list in EVENT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need to edit your BBS.INI file and change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dnightEvent:" to "MidnightEvent: EVENT.BAT".  EVENT.B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each day at midnight.  The following example is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batch file as well as a model of what EVENT.B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batch file (EVEN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AILY1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AILY2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AILY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game daily maintenance batch file (DAILY1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GAME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MAIN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impressive features that JetBBS boasts is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 multi-line board.  By using a multitasking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may run multiple JetBBS sessions at any given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 has been tested extensively under Microsoft Windows 3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DESQview.  It should also have no problem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 3.0 and versions afte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 or DESQview, JetBBS will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 and yield unused CPU time back to it.  By doing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only slows the rest of the system down when it's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, which is infrequent.  When it's waiting for a call,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, or pausing for a key to be pressed, it's taking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PU time.  With this feature, the BBS multitasks on Windows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s well as the multitasking of a native-mode applic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y multitasked operating system such as OS/2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plan to run a multi-line boar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to be able to log on in local mode while anoth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-line.  This way you will not have to take the BBS dow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want to log on from console.  Simply ru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which you should start by typing "JETBBS LOCAL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on running a multi-line system, you need to firs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 which is in your root directory an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"SHARE" to the end if it isn't there already. 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the next time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full advantage of the multi-line features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amdrive.  To create a ramdrive, place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VICE=C:\DOS\RAMDRIVE.SYS 32 /E" in your CONFIG.SYS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located in your root directory.  If this is not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OS directory, then substitute it in for "C:\DOS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truct DOS to create a 32k ramdrive using exte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you re-boot.  If you do not have more than 640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then do not use the "/E" switch.  The ramdriv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next unused drive letter, which is usually D: o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one unpartitioned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ramdrive, edit BBS.INI and locate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mDriveDir:".  Change it to "RamDriveDir: D:\"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t turns out to b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pecifying RamDriveDir, you will be able to use multi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n JetBBS.  JetBBS will create a "lock" 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rive that will prevent a user from logging in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t the same time.  It will also keep track of thei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ard.  Messages sent between two users while they are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routed through the ramdrive.  The multi-lin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roadcast or /bc  Sends a message to all users currently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 &lt;user&gt;      Sends a message to a specific user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ho               Displays all users that are currently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, what comport they are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,  what speed they are calling a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menu they are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alk [channel]    Goes into the multi-user chat area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hannel] isn'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channel 0.  To have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 with someone, pick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from 1-9999 and use the /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to tell the us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lk with to enter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reate a ramdrive and set the BBS up to run as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ystem, a "lock" file will be created on your ramdriv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user logs on.  It will then be deleted when they log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saved in the format "LOCK#.TXT", where the "#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user number.  This will prevent a user from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 more than one line at a time.  The lock file is also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who" command to see what accounts are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new modems these days allow you to set the IRQ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rupt ReQuest, the control line the modem uses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attention when it has incoming data) which can be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tting up a 3 or 4 line BBS.  It's best if each line h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IRQ, but the way the IBM PC is designed, COM1 and CO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ly share IRQ 4, and COM2 and COM4 share IRQ 3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use these combinations if you have a mod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t the IRQ separately.  IRQ 5 and IRQ 7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modems.  IRQ 5 is for the 2nd printer port,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you don't have a second printer, and IRQ 7 is for the 1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, which is ok to re-use for a modem while you'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something out.  Don't worry, experimenting with the IRQ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reak anything.  Use the command line switch "/i:#"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that JetBBS uses.  For example, to run on COM3 with IRQ 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use the command line "JETBBS COM3 /i: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common CPU hogs that you should watch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One is screen savers, especially ones that draw thing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Screen savers are designed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n't someone sitting in front of the compu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n't busy so it's OK to waste all the CPU ti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true with a BBS because users can be using it remote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ompete for CPU time with a greedy screen saver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hog is windowed DOS sessions in graphics mode.  If you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n a window on the same screen as the graphic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the operating system has to spend a lot of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windowed screen, and these pauses will be notic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multitasking under Windows, you will need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F file for each additional session of JetBBS you wish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other PIF file, enter the PIF editor and op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.PIF which is in the \BBS directory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IF for an additional modem, click on "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" and enter "COM# baud", for example "COM2 2400"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s some other filename, such as JETBBS2.PIF, and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icon in Windows to run it.  Two pre-made P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: JETBBS.PIF, which uses the default COM port and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, and JETLOCAL.PIF for you to log 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foreground and background priority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high because the BBS has a special feature to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yield back unused CPU time.  Since it gives bac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need, increasing the BBS's priority doesn't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he computer's time that the BBS takes,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imi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WINDOWS.DOC for more important information o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PA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 is designed to be configurable as a pay system by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to sell usage time or credits for real money. 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give out both, however, because you can set up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k to exchange one for the other at some exchange rat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rate does not have to be the same both ways.  Vie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ANK.MNU, which is located in \BBS\MNU,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[*], then [+], then [M], then move the highlight ba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NK.MNU and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ime as the commodity on a pay board, firs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PerDay lines in BBS.INI to the daily freebie hand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to non-paying users and to users who have run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time.  This should be relatively low; just enough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get oriented with your board and see all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For paying users, use the [A] Add Time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enu to give out usage time.  As long as their Tim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s above the MinutesPerDay setting, it will not be re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PerDay.  The MinutesPerDay setting only pulls peopl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below it; those above it ar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free trial time to new users, set "NewUserBonusTime: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INI.  Or, a more reliable method is to use the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r that comes with the registered version to give fre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users when their phone number is verified, so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their phone number once to get free trial time, an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ore accountability because you'll have their real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record.  You can also use the callback verifier to ra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evel and give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settings in BBS.INI that might be of intere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PostingTime, which controls whether posting messages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ke everything else.  If posting time is refund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s users to post messages without the worry of us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n-line time.  This is a good idea if you want to sti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quality posts.  Users will be willing to spend mor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if they don't have to worry about paying for it in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e default is that posts don't c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reditsForPosting controls whether posts are rewarded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per line.  You might want to turn off PayCreditsFor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ll be selling credits, so that real money will be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get credits.  If you're worried that paying cred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will encourage garbage posts, you don't need to b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nti-instant-gratification feature built in that de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 about 2 days, by which time you will have s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and used "/sysop/u" to take away the delayed credit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rive.  But, if you'd still rather not give cred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, set PayCreditsForPosting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ransfer area can have a transfer section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give it, either by using the [7]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enu or by editing XFERAREA.MNU and XFERAREA.HLP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an be a directory on a CD-ROM drive if i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file in it, which the BBS can read and use for fi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ORT utility converts messages from another BBS and b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to JetBBS's message base.  The messages to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one big text file captured from the other BB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you're converting from has a capture key for the sys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urn it on, read all the messages on the message 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capture, and then use the capture file as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.  If the BBS doesn't have a sysop's capture key,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ll it up and use the capture buffer on his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While you're capturing the messages, make note of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that is always present in the first line of ever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You need to get the case exactly the same. 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 unique the keyword, the better.  Include the spac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.  For example, "Msg #: ", with the trailing space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  When you run the program, it will give you a list of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to use for some of the more popula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IMPORT, it will ask you four questions: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message text you just captured,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, the room to add the messages to, and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irectory.  The imported messages will be po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like new messages.  It should be OK to dump all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room, but in some cases the message accessing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when there are too many messages in a single room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loppy drive or slow hard drive.  A disk cach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V should fix the problem.  Another solution is to brea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pture files and put the messages in different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ed IMPORT from the same directory wher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, and you haven't changed the default MSG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INI, and you're using a hard drive or a single floppy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SG" for the location of your message directory.  In other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give the full path of your MSG directory.  On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setup, it's probably "B:\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ogram is running, it should print the fir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headers that it is finding.  If it's not doing thi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s probably wrong.  You'll need to go into your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"cd" into the R# directory of the room you cho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giant message that got the whole input file dump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n "cd" back up to where you were and try agai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IX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GFIX utility can usually recover your message bas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.  Although the message base shouldn't ever get lost, we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 in a perfect world.  There are two parts of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both be present for JetBBS to be able to read it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ctual message files themselves that conta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nd the MSGLIST.DAT file that tells where each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, who posted it, how long it is, what number it is, and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it's in.  If either or both are lost, the message b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.  MSGFIX works in the case where the message text file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but MSGLIST.DAT is lost or corrupted, by rebuil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.DAT file.  It can't recover all the information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SGLIST.DAT, but it can recover enough to make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 again.  When you run the program it will tell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s are between a reconstructed MSGLIST.DA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MSGFIX, first "cd" into your MSG directory.  Then,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IX.  If it doesn't find it, try ..\MSGFIX or give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like C:\BBS\MSGFIX.  Read the warnings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continue.  It will show you the rooms and message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, so you can check that it's finding what you expec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, and then stop before it actually writes MSGLIST.DAT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show any room numbers, or didn't show the right one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+C] to get out without writing MSGLIST.DAT, otherwise pr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go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 - Fixing Mode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begin, it is important for you to realize that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l identical and standard.  They all say they ar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Compatible, but that means about as much as a politic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he isn't going to raise taxes.  The fact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ity of modems are used only for terminal programs to ca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BSes, so as long as the subset of modem fun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at is standard enough, most buyers are happy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dem occasionally gets confused in some circumstanc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right there and can fix the problem.  Using a modem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BS exercises many more of the modem's functions that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ayes standard, but not typically needed b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so it is more likely to find bugs in the modem. 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, it has to work right every time and in every situ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ysop is not present all the time to give it a ki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uch frustration with programming for modems, I have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ust for them.  My attitude is to do things i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so if the modem fails to take one of the commands,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 method will probably work.  For example, I use DT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, but then if the BBS sees that the modem hasn't hu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, it uses the escape sequence (similar to +++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d as three happy faces so that innocent +'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trip it).  As another example, the BBS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auto-answer mode by default, but it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answer command itself when it sees 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will keep re-initializing the modem periodicall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waiting for a call.  This insures that if the modem fin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of getting screwed up, as it always seems to do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get the message.  With external modems, it'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ower blip to make the modem lose its configura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ing down the computer.  Also, if the modem is confu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when the configuration is sent the first time, it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get it the second or third or four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modems can vary.  For the US Robotics Sportst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BaudRate to 2400.  It'll step up to the higher speed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nects.  For the Intel modem, and other mod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the computer at high speed no matter what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nnect at over the phone, set LockBaudRate in BBS.INI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modems, try each of the above. 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y default settings by going into a terminal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T&amp;F and then AT&amp;W.  If it doesn't say OK afte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see your modem manual for the commands to read 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nd to write them into NV-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BLEMS AND SUGGESTE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BS doesn't logoff when user drops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must set carrier detect to depend on reality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on.  The ModemInitStrings should have &amp;C1 in th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modem tell the BBS whether carrier is de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lder modems have to be configured by dip switche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modem manual.  If you have an external modem,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ables do not have the carrier detect (CD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m doesn't hang up at logoff unless user drops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is ignoring DTR.  The ModemInitStrings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D2 and S2=1 in them as two ways of configuring the mod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hang up, but some modems have to be configu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p switches.  Also, some modem cables do not carry the 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BS prints ERROR instead of OK after the init line with &amp;D2 &amp;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it is having one of the previous two problems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it.  If you are having either of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then the reason is that on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&amp;D2 or &amp;C1 is being ignored.  See &amp;D2 and &amp;C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later in this chapter to see what they're suppo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then check your modem manual to figure out what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do to get the same effect.  On some older mod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use dip-switches to set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, the &amp;D2 configures the modem to allow the BB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when to hang up.  The &amp;C1 configures the mod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BBS when 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m doesn't answer when phone rings, even though it's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setting "AnswerOnRing:" in BBS.INI to 1, and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=1 to S0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em connects but the BBS doesn'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be a variety of problems, but something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s to change V1 to V0 in "ModemInitString3:" in BBS.IN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e modem will give numb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9600 baud or faster modem, try se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to 2400 baud.  Some high-speed modems will connec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peeds even though the BBS is at a lower speed,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in the more reliable 2400 baud spe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gives the connec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igh speed modem works at one speed, but gives junk at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setting LockBaudRate in BBS.INI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BS always hangs up soon aft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happen if you have an external modem and are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cable that does not carry the Carrier Detect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which is ignored by terminal programs but essenti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BBS.  When you buy a serial cable, you need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you're getting one for a modem, not a serial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Reset state.  This is to get the modem in the same stat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are often fussy about hanging up, so the BBS us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with the hope that the modem will respond to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2 = On DTR, hang up, goto command mode, auto-answer off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ied first.  If you have an external modem, the cab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DTR line.  Modems default to ignore DTR, but mo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, &amp;D2 makes them 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 = Set escape character, must be set to 1 (happy face).  If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work, the three happy faces are printed.  S2=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because the default is +++, which could be typ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1 = Carrier detect line depends on presence of carrie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oesn't notice when users drop carrier without logging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r modem is keeping the CD (carrier detect) line o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&amp;C1 for some modems will make the CD line depe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carrier, but others must have a dip switch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modem manual if the BBS isn't detecting drop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= Don't act like an ancient 300 baud modem.  Without thi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will just print CONNECT no matter what speed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at, and the BBS will have no way of knowing what sp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and will have to assume 300 baud because CONNEC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ed means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 = Word responses (recommended for speeds above 2400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modem prints, for example, "CONNECT 2400"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10".  The BBS can understand the number codes too, but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asier for the humans to see if it's working.  Fo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above 2400 baud, V1 is important because I'm not sur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codes are for every modem, but the BBS will 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 &lt;bau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0 = Print result responses.  Without this, the modem won't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happening, and the BBS would have no way of knowing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 = Auto-answ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7 = Time to wait for carrier on answer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0 = Time to wait before dropping line,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Using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from the main prompt or "/msg" from any prompt get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ssage base.  The prompt displays the room number,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nd the current message number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-Lobby [1-56]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shows room 01, named "Lobby", has 56 messages in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1-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-Restaraunt Reviews [33-272] 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shows room 04, names "Restaurant Reviews", has 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it, numbered 33-272.  Messages 1-32 in this room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olled", or deleted when the amount of space for messages 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 When allocated space runs out, the oldest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to make room for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Read Messages lets you read messages in order star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vailable message in the message range (given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prompt).  JetBBS will ask you for a starting messag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display the messages in that room in order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 pause between each message, at the end of each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a prompt with the available messag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-56] ?=help,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rompt you can [Q] Quit reading messages, [E]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e middle of reading (good for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what you're going to say.  Note: The entered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t the end of the message list, as if you entered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rompt), type a message number to jump to tha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continue reading forward from there), or just press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next message.  After the last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prompt will appear instead of the pa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Newscan is like [R] Read Messages except it will sta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posted since your last call.  If you have spec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last old message on new, it will start one messag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f on your last call you terminated the session while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can pointers, [N] Newscan will start with the messages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ime you terminated without keeping newscan poin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your newscan pointers to something different with [V]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can (see below), then it will start with whatever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essage scrolls by on the screen (mostly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alls; the local terminal might be too fast for thes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f any use), you can press [SPACE] to automatically jum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essage (or quit if there are no more messages),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o quit reading messages, or [P] Pause or [CTRL+S]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global newscan that allows you to page throug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essages in every area in the message base.  Type [Z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scan/read all new to use it, or type "/gl" or "/glob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message in the current message area display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press [E] Enter message.  The message editor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message / 300 lines max / .?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on the next line.  You can type you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will word-wrap at the end of the line.  O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, you can type ".s" or "/s" on the beginning of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save the message and exit from the editor.  You ca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have with the other editor commands, which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".?".  If you reach the maximum number of lin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[K] Known rooms to get a list of all the room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.  (Rooms a user doesn't have access to will not sh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, and the user will not be able to move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around the message areas in the message base with [-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&lt;] Previous room, [+] or [&gt;] Next room, [J] Jump to room, [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new, or [U] Ungoto.  [-] or [&lt;] Previous room will g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number back if the room exists.  [+] or [&gt;] will go one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ward if the room exists.  [J] Jump to room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oom number to jump directly to.  If you are the sys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jump to any room, otherwise you are limited to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on the known rooms list.  [G] Goto new will go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with new messages in it; if there are none left, it will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room.  [U] Ungoto is like the Goto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but it goes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any user to delete his own messages.  Type [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ssage and it will prompt for a message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nly lets the user delete messages that that specific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; it will not allow the user to delete a message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ysop, co-sysops, sub-ops, or room-ops can delet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messages with the "/delete" command, or the [D]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enu.  (The sysop and co-sysops can delete all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ps can delete messages only on their sub-board, and room-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 messages in their ro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] Set newscan will allow you to change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new by the commands that scan for new messages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this command changes is the number of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ntire board, including sub-boards, based on dat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ful in case you only want to read some of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but a large number of messages are considered new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t on vacation, for example, and the new messages piled up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 month ago and you don't want to read a month's wor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Post anonymous will let you post a message without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ate and time showing up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cause the anonymous function can be abused,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U files, the anonymous posting function is set at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normal level 1.  This can be changed by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diting MSG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o the sub-boards from either the message pro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press [S].  You will see a list of the sub-boar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with their one-line advertisements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any sub-boards (or all the sub-boards are clos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old so and are returned to the messag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see a welcome screen (if available--op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p's prero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e sub-boards have a separat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rom the rest of the BBS (with the exception that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 has complete power over everything).  It can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p, which has complete control over the sub (bes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of course), it can be made private with only select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log allowed, and it can have different access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room (and room-ops) that deal with the sub-board'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s act just like the main message base.  All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in message base apply.  The sub-board pro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; it doesn't have the room number.  (This is a goo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f you're in a sub-board 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[E] Send E-mail, or "/mail" from anyw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send electronic mail to another user.  Simp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, number, or part of the name of the user you want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, and ent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g on, if you have mail waiting, it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After each message, you will be given a chanc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, delete the individual message, or send e-mail (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who sent it or to anyone else).  Mail that you don't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gain on your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ad waiting mail while on-line, type "/readmai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prompt.  In the default menus there is no one-key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but you, the sysop, can edit an MNU file and add i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nus.  You can use this command to review mail, or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ail that just came in if it was a multi-line system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 another line just sent you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MESSAGE, BOARD NEWS, AND LOG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cess the Auto-Message menu with [A]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/auto-msg" from any command prompt.  The Logon Messag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exist, are always displayed after someone logs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Message and Board News are displayed only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n't seen them yet.  The Logon Messages and Board New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by the sysop only, and the Auto-Message can be po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3 users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Read the Board News displays the current Board News.  [R]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-Message displays the current Auto-Message.  [P] Po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Message wipes out the old Auto-Message and lets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 (level 3 only).  [L] Edit Logon Messages lets you edi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hree available Logon Messages to be displayed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tats and the Board News after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lines are one line messages that appear befor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e main menu prompt.  They can be read as a 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by anyone.  [B] or "/border" gets to the borderlin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[R] Read the borderlines, [P] Post a borderline, [A]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onymous borderline, or [S] See border authors.  There ar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lines, numbered 0 to 9.  You can read the list, pos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(wiping out the old one to put a new one in its place), or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of the borderlines (who posted them).  S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line authors takes a small number of credits to do;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 peek for 200 credits.  If you don't want peopl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when they look at the authors, you can po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ly like you ca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file transfer section is accessible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[X] File Transfer Menu or "/xfer".  You will see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, plus an option to [S] Upload to Sysop (any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file to the sysop's private directory, where no 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it until the sysop moves it to another file area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themselves are customiza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 Phone list of other BBSes or "/phone" gets you to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book.  This list of BBSes can be added to by anyone with [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/add a BBS to the list, and can be read by anyone with [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BBS list.  This is a good way to promote other BBS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, and can build a good small database for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o the userlog menu, type [U] from the main men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userlog".  From the userlog menu, you can examine or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tats and password, change your BBS preferences, examin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, see the caller log, examine and search the datab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or see an automatically generated call-time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Your user stats "/stats" displays what is currently 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age, access level, the number of credits you ha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 you called the BBS, the number of post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with the total number of lines posted,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t call, and how much time you spent on the curren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uch you have left.  You can modify this comm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TATS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Change your user info "/userinfo" lets you change you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computer type, city and state, phone number and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ge, ANSI mode, screen height, and other preferenc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re the ones asked of newusers, plus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 Change your password "/password" lets you change you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List the entire userlog "/allusers" shows a summary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accoun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Calling times chart "/calltimes" displays a ch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 during the periods in the day.  This is a goo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when the least busy time of day is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 Weekly calling trends chart "/calltrends" displays a ch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alls over the past several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Days-of-the-week calling chart "/calldays" tells you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is being used on each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Caller Log "/callers" shows a list of a few recent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ir names and the times they logged off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be adjusted by editing the file SYS\CALLERS.TX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ines or adding extra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AND USERLOG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message is posted and the message base h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to its size limit, the oldest message or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to make space for the new one.  The old messag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on the main message base or in the Sub-Boards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exist for a certain length of time and then scr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ere they are.  The number of messages in a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in the popular rooms and decreases in slow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etBBS userlog recycles ("scrolls") accounts in a wa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w it scrolls messages.  When a new user logs on, it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ccount that has been inactive for the longes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uses it, with some exceptions depending on access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.  The majority of accounts are new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nce and never called back, and they scroll the fas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with 2-9 calls take twice as long to scroll, an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0 or more calls take 4 times as long to scroll.  On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an access level of 2 multiplies the time to scroll b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o a level 2 user who has called more than 10 tim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16 times as long to scroll as an account that was 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d then abandoned.  Accounts with level 3 and above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.  My experience has been that with 200 accounts, aband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with 1 call last about 1 1/2 months, 2-9 calls las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, and 10+ calls last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 - New user, can't post auto-message, post 1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day, no anonymous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2 - Scrolls 4 times slower than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 - Non-scrolling, a typical level for regular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4 - Can make voting po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5 - Has /rename, /delete, and /move commands,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for trus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8 - Semi-sysop, can do msg base stuff but not user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9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Help Screen - Brief version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Chat - Go into chat mode.  You can press this anytim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the user to enter something.  To leave cha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F2] key again.  As you leave, it will reprint the 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as on so he can be reminded of what he was su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d pick up where he left off.  If you use c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n a blank line, it may be a bit confusing when you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.  Type ".l" to re-list the message so he can see what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Temp Sysop - Toggles temporary sysop access on and off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call, the level will go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Print Password - Print user's info, including passwor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someone logging on who has forgotten his password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give him a hint, you could have him enter his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n you can press [F4] to see his pass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nd info are printed locall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Forced Logoff - Prints the ForceLogoffPrint str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INI and then hangs up.  The default message printed is "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 day :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Edit This User - Edit the user who is currentl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Status Bar on/off - So you'll have more roo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 Capture on/off - Copy all text printed to the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.TXT.  If the file already exists, it is replac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 LOCK] Sysop Not Available - The chat call is disabl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ock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X] Exit - Works anytime the BBS is ready for input.  Log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gs up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+C] or [CTRL+BREAK] Brute Force Exit - Works like [ALT+X]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ng up if on-line.  You could run a terminal program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will still b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GHT ARROW] Increase Credits by 100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FT ARROW] Decrease Credits by 100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 ARROW] Increase Time Left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 ARROW] Decrease Time Left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9 - MNU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U FILE "[MENU]"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take an in-depth look at the BBS's menu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ile extension MNU and are located in the \BBS\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We will also go step by step through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modifying, or removing commands from menu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xample of some standard lines in an MNU file. 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the main menu (MAIN.M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    command                          level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,      goto userlog.mnu,                   1,  Userlo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     chat,                               1,  Ch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,      logoff,                             0,  Off/hang u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     sendmail,                           1,  Send e-mai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,      feedback,                           0,  Feed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"[menu]" portion of the menu consis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ey" which is the letter or number that the user must pres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execute the command; the "command" which tells Jet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execute when the key is pressed; the level t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in order to execute the command; and the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en the key is pressed.  Commas are used to separat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line, and a semicolon is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which signifie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of accessing a command in JetBBS is to type "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command as displayed in the following excerp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.MNU.  GLOBAL.MNU is special because it contain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accessed ANYWHERE on the BBS simply by typing "/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mmand.  For this reason, they are extreme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After learning them, you don't have to pay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enu you are in, and try to examine the help file to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how to get to where you want to go.  An exampl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msg" which would take you directly to the message 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commands currently in your GLOBAL.MNU and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same things that those you see above.  These, however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of accessing the command with the "/" key from any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ry          command                          level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og,        goto userlog.mnu,                   1,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,           chat,                               1,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           logoff,                             0,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          sendmail,                           1,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,       feedback,                           0,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how useful it would be to be able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ywhere.  If you were reading messages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nd wanted to go to the userlog to see how much time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-line, you could either quit to the main menu,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hit to go to the userlog, and then hit it; or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"/userlog" and be there in an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ombine a menu and the command you want to execu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nu all into a "/" command.  Let's use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anting to know how much time you had left on-line.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/userlog" to get to the userlog and then [Y] to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, you could simply type "/userlog/y" which would tell J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[Y] command in the userlog with you not even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rom your present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/" command can also act as a password.  Let's say that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a certain person to be able to chat with you and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ever be disturbed by anyone else.  You could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hat" command to something that only that person w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ry          command                          level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,        chatloud,                        1,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"/abcdefg" the person would then be able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t command.  This is a good example of how flexible the 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.  Anything you wish may be put in the "entry"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ortion of the MNU files that we will look at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As previously described, the "command" is the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NU file that tells JetBBS what to do when a specifi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t, or a "/" command is typed in.  Commands are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, and can easily be modified.  There is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MNU commands included later on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we will use several examples to convey the versat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common and important MNU commands is the "go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It can be used to tell the BBS to go to another 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is how you move from one place to the next in J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examples of where the "goto"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 BBS.  The following are all commands that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    command                          level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     goto auto-msg.mnu,                  1,  Auto-Messag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     goto border.mnu,                    1,  Border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,      goto userlog.mnu,                   1,  Userlo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,      goto phone.mnu,                     1,  Phone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e reference section is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may be used in the MNU files.  You can cre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menus by locating the commands you would like to hav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nd then creating a text file.  This text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whatever you would like the menu to be called, with a ".MN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.  Make sure you create it in the \BBS\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enu is going to contain a "[do]" block, then cre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ollowed by the "[menu]" block.  One of the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s is forgetting to include an option which will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quit to the previous menu.  In most circumstanc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toprev" command should be used.  The only thing left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mand elsewhere on the BBS which will access this 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command should use the "goto" command to tell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U FILE "[DO]"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[do]" block of a menu file contains a list of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s soon as a user enters the menu.  Earlier, w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MNU which is made up entirely of a "[do]" block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choice about whether the commands in the "[do]" block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they are automatic.  A common command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 the "[do]" block of a menu would be "help"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JetBBS to display the menu.  This way, the men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utomatically every time a user enters it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m to press "?".  That is only one of the numer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you can place in the "[do]" block.  You can place any 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the "[do]" block if you want them to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e that if you add a "[do]" block to a menu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be able to preload that menu.  You should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nu from the "Preload:" sequence in the BBS.INI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ause a considerable slow down unless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 on a floppy drive.  You may then want to consid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"[do]" block to menus that are not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10 - MNU %variable% Replacement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ame%            -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sernumber%      - Accou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evel%           - Access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alls%           - Tota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allsleft%       - Call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allstoday%      - Calls use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inutesonline%   - Time used so far on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inutesleft%     - Tim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osts%           - Total messages posted b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esposted%     - Lines posted, calculated b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ed divided by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allswhileaway%  - Number of calls since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astcalldate%    - Example: "Monday, May 15, 8:32p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redits%         -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serinfo1%       - User info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serinfo9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serinfo1desc%   - Descriptions of user info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serinfo9desc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nsi%            - 1 = ANSI mode on, 0 = no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elayedcredits%  - Credits to be payed in a few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ailcount%       - Number of e-mail messages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ailnew%         - Number of new e-mai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ows%            - Height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sedit%          - 1 = Full Screen Editor, 0 = Lin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topaftermessage%- 1 = Stop after each message, 0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adoneold%      - 1 = Yes, 0 =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itle%           - Printed before user's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urname%         - Printed after user's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oom%            - Current room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oomname%        - Current room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rstmsg%        - First message number in 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astmsg%         - Last message number in 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ub%             - Sub-Board number, 0 is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otalmsgs%       - Total messages o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ewmsgs%         - New messages posted since la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readmsgs%      - Number of un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ysdir%          - BBS data files                  SY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extdir%         - Text files that you can edit    TEX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enudir%         - MNU files, configurable menus   MNU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sgdir%          - Messages, stored in text format MS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bsmaildir%      - Private mail                    BBSMAIL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amdrivedir%     - Small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ogfile%         - Path and filename of log file   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ransname%       - Name of transfer area, such as "Uplo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o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ldir%           - Directory for downloads, set by gototr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ldir%           - Directory for uploads, set by gototr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xferfilename%    - File to transfer, set by gotoup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ploadcreditsperk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he credit reward for upload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ownloadcreditspermin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redits charged for download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omport%         -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ombase%         - Base address of COM port; 3F8 for 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F8 for COM2, 3E8 for COM3, 2E8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4.  Useful for door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aud%            - Baud speed between the compu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modem.  If the baud speed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passed to another program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ead of %modembaud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odembaud%       - Baud speed between the BBS mode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er's modem.  This can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%baud% with a high speed mod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kedBaudRate on.  This valu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etermined with some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m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i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r%              - "&lt;newline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s%              - "&lt;backspace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omma% or %c%    - "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sc%             - "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refix%          - The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ewuserstring%   - The string that new users have to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on a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rstmenu%       - The MNU file to start with,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.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%               - Parameter passed on goto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esinuse%      - How many non-local lines are log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nputret%        - Text entered to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rintfileret%    - Result of printfile command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s are ABORT, SKIP, FILENOT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NORMAL if there i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yesnoret%        - Result of yesno command.  Possib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YES and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our%            - Hour of the day, military time, 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and%            - Random number in the range 0-999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comparisons like "if %rand% &lt;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to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11 - M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ommand` = An MNU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ameter&gt; =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rameter] = Optional parameter.  Usually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information if i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uto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s the Auto-Message and marks it as new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o the next 30 callers and then only to us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n't seen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ard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Board News message if it is new. 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postboardnews` in the "sysop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auto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Auto-Message if it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check 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e-mail with credits attached to it.  The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ctually on the e-mail letter, so if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s again and his account eventually scroll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letterbomb 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e-mail with a letterbomb attached to i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bomb causes the recipient to get hung up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he reads the message.  The e-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nymous, and there is no other way to send anonym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.  The price is a very steep 5000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letterbombk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s immunity to letterbombs for 25000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level &lt;level&gt; &lt;pri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the level available for purchase, and &lt;pri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price in credits.  The user has to be on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level being purchased, so there's no jum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multiple levels at once.  There is a sampl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BANK.MNU that you can uncomment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auth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00cr, the authors of non-anonymous border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d.  The `readborders` command is modifi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of the call to also show authors. 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readborders` and `postborderanon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time &lt;price_per_minute&gt; [minute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 time with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ltime &lt;credits_per_minute_sold&gt; [minute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l back time for credits.  See BANK.MNU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casino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 a casino game at the price set by the own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casinogamesetsellingprice`.  Any credits in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mailed back to the previous owner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h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 casino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d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ps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lette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hunter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numcr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game has its own credit reserve.  This command dum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edits into your account and then asks how mu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put back.  This command can be used by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s an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o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o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do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pso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letteo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o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hunterow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num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owner of the casino game.  This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game owners and sysops.  It allows the game 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ansfer ownership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inogamesetsellingpr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the owner of a casino game set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border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s one of the one line messages that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commands in the main menu.  Level 1 us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ost one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borderanon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`postborder` but does not recor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 posting the border.  It costs 700cr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  See also `borderauthors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b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borders.  If `borderauthors` has been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so lists the authors of the borders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`borderauthors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auth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00cr, the authors of non-anonymous border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d.  The `readborders` command is modifi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of the call to also show authors.  Se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readborders` and `postborderanon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door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ain interface for calling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tBBS writes four formats of door chai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in file     Other BBSes that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1.DEF   RBBS, QBBS, FoReM, TPB, T.A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FO.BBS  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IN.TXT      WWIV, Teleg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.SYS      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programs must read one of these files to fin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information such as the COM port, baud sp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name, etc.  Ways of telling the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o find the chain file vary from progra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In most cases you will need to write a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to set up a door, if one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with the door.  If the door take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naming the directory and filename of the 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the batch file is usually like this:  (supp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program is "SPACEWAR" and it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C:\BBS\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S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WAR ..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\SCROLLD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son I added ..\SCROLLDN is to scroll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4 lines on exit so the BBS's status bar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ver up important error informatio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something goes wrong.  ..\SCROLLDN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ntial.  Other door programs assume the chain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directory, so the batch file should copy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DORINFO1.DEF S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S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W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\SCROLLD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are the two most typical ways, but doo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y widely.  TradeWars looks through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in your PATH environment variable, so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he BBS's directory is in your path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 that have to convert the door file to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format first, so they supply their own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 to run.  You can use the [6] command in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o add a calldoor command to your DOOR.MNU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ine you give it is jus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door2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`calldoor`, but uses a less aggressive swa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hanism that may prevent conflicts with the door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problems with crashing on the way ou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door game.  The tradeoff is that the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gressive swapper does not leave as much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doornoswap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`calldoor`, but does not attempt to swa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out to EMS memory or disk to make mor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program.  A few door programs mess up the system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BBS can't swap itself back in when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ordir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alling door programs on a multi-line board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to get the door files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line.  The recommended way that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MNU is `setdoordir` DOOR%com%.  MKDI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DOOR0 through DOOR4 and then call your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ith a parameter to set the path of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For example, `calldoor` DOORPROG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DOOR%com%\DORINFO1.TXT.  DOORPROG.BAT shoul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the parameter to the program by using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S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WAR %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\SCROLLD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oor program does not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f the chain file, setting it up for multi-lin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ornum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alling door programs with the DORINFO1.DEF 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n a multi-line BBS, this command changes the "1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to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&lt;menu.mnu or label&gt; [parame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to &lt;menu.mnu&gt; if it ends in ".MNU", otherwise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&lt;label&gt; within the same file.  Labels in a .MNU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like ":label", but in the `goto` command you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he colon.  If the target is a .MNU file and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do]" block, that is executed, then if the "[do]"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send it somewhere else, the "[menu]"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current menu.  If [parameter]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%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h &lt;menu.mnu or label&gt; [parame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a `goto` and then does `help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msg &lt;menu.mnu&gt; [sub-board_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pecial `goto` command for going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or a sub-board.  It sets up the room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information.  For [sub-board_number], giv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ain message base or a number to go directly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board, or leave it blank to get the list of sub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s and be prompted for a sub-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pr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a `goto` to the previous menu.  The sysop menu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 return to where-ever the sysop menu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 `gotoprev` is handy for the quit comman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Since you don't have to specify wha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s, it will be flexible if there are chang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ifaccess &lt;access_options&gt; &lt;menu.mnu or label&gt; [te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a `goto` to &lt;menu.mnu&gt; or to &lt;label&gt;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&lt;access_options&gt;, or prints [text],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if the user does not have any of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ifaccess ABC DOOR.MNU Sorry%comma%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has access option A, B, or C, it will g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menu, otherwise it will print the "Sorry,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ifnotaccess &lt;access_options&gt; &lt;menu.mnu or label&gt; [te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site of `gotoifaccess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arg1&gt; &lt;operator&gt; &lt;arg2&gt; goto &lt;menu.mnu or labe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 `goto`.  Important: There must be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&lt;operator&gt; and &lt;arg1&gt; and &lt;arg2&gt;.  &lt;operator&gt;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"==", "&lt;", "&gt;", or "@".  The "&lt;" and "&gt;"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n numbers, but the "==" can be used for eith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umbers.  The "@" is a special pattern match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tches a match string with *'s and ?'s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tring on the right.  The `if`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used with %replacement% keywords, lik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ed out line in FIRST.MNU that you can en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llow 300 baud cal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%baud% == 300 GOTO NO300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release, the only command allow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is `goto`.  It is possible that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any command statem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not &lt;arg1&gt; &lt;operator&gt; &lt;arg2&gt; goto &lt;menu.mnu or labe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`if`, but performs the `goto`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s up without confirming logoff, updating new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, or printing LOGOFF.TXT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rtunity for the user to cancel the logoff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FF.MNU for an example of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.  By default, this command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MNU, and is also available by the /reread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-mail.  [user] can be a name, number, or keywor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.  If [user] is omitted,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`sendmail` except that account 1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the recipient.  If CarbonCopyFeedbackT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INI is set to a user number, a copy of the feed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 to that user.  This is useful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a message.  If PayCreditsForPosting in BBS.INI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set to 0, the user gets 25 credits per lin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post, unless the message is anonymous.  For reas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xplained here, the message will be anonymou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used to invoke the command i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sg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reading at specifie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new messages in this room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the next room that has new messages.  Citade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find this command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goto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backwards to the previous room with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known as "zipscan".  Goes to every room with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nd does a `newscan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new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ewscan pointer by telling how many message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down on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up on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jump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directly to a room number.  Sysops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get to any room, regardless of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ro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rooms that the user has access to, and not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have access level above 1 or have a subop. 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is inserted between 9 and 10, 19 and 20, and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0 to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msgbyuser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user to delete his ow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call.  Produces a short, low pitch ton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Command in BBS.INI is set to a DOS command,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ill be executed instead.  Neither a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if SCROLL LOCK is turned on.  Instea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d that the sysop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lo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riation of the `chat` command, but louder. 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hatCommand and SCROLL LOCK are the same a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chat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version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[ignore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f-Down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t mode.  To exit, press [@].  By default, the ke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[@] and is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dos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a DOS command.  This command require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than usual, typically about 60k more plu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memory used by whatever is executed.  Re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hatever is printed on the screen while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program through this command is not sent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unless the program is specifically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so.  What's worse, if the program asks a ques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a key to be pressed, it will go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and there will be no way for a remote us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t continue until someone presses the key lo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`sysopcalldos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xe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`calldos`, but does not use COMMAND.COM, s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all batch files, but it is a slightly fas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less memory than `calldos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file &lt;filename&gt; [header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message editor to write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be set in the MNU file;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ded for users to specify a file to wri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sysopeditfile` command if you want to read in, edi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 file that is specified at the time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headernumber]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No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Letterbom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rompt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mmand prompt.  A ": " is added to the end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he colon off in &lt;text&gt;.  You can use %var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ment keywords in the prompt.  `setprompt`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in the "[do]" block of MNU files.  An examp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M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o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prompt %sub%/%room%-%roomname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romptquote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`setprompt` but doesn't add ": ",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around &lt;text&gt; so the spaces before and aft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actly as you ente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&lt;character_limit&gt; [pri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 up to &lt;character_limit&gt; characters and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inputret% with what was typed.  If &lt;character_limit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it will return after a single keystroke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for enter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noecho &lt;character_limit&gt; &lt;time_limit_second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 up to &lt;character_limit&gt; characters at half du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ts %inputret% with what was typ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haracter_limit&gt; is 1, it will return after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ithout waiting for enter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ime_limit_seconds&gt; is 0, there is no time limi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intended for reading from the mode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no [pri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 a "y" or "n" and sets %yesnoret% to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file &lt;filename&gt; &lt;pri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 line to the end of a file.  You can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your own log fil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file doors.log User %name% entering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econds &lt;second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hing for &lt;seconds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&lt;var&gt; =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%var% to &lt;value&gt;.  Do NOT include the %'s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var&gt; in the `let` command.  &lt;var&gt; can be a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for example %level%, or a name that you choo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 of a `let`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 level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exportqwkfile &lt;path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QWK file named &lt;pathname&gt;.  If &lt;pathname&gt;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 filename, it will be placed in the BBS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you can give a full pathname.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JET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importrepfile &lt;path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a REP file and adds its messages and e-mai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The REP file is not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ed.  E-mail can be addressed to an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give a full name or partial name to search for, bu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is ambiguous, the e-mail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users on-line and the ports they're 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DriveDir is set, it also tells the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location field shown in the `who`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has no effect if RamDriveDir (in BBS.INI)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 [user] [messag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a message to a user on-line, which is receiv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ime he gets to a command prompt, or immediately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is already sitting at one.  If [message] o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ser] and [message] are omitted, the send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nformation.  The command is reject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 is no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adcast [messag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a message to all users on-line except the sen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[message] is omitted, the user is prompted for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command line can only take 80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prompt will accept up to 4 lines, so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can be sent by letting i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[channe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s the multi-user chat area.  If [channel]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general area 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ordir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o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ornum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o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phon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he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new BBS to the end of the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[te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a line of text.  If [text] is omitted, a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tolog [te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like the `print` command but prints to LO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[te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[text] like the `print` command, then wait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ress.  Unlike `print`, nothing is printed if [te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ile &lt;filename&gt; [te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a file.  If [text] is given, it is print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, but only if the file is foun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not found, nothing is printed.  %printfilere%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ABORT, SKIP, FILENOTFOUND, or NORMAL if ther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.HLP file in TextDir corresponding to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If a key is pressed, the printing is abor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 is sent through to the menu,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the menu to finish before pressing th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 exception is for the [P] key, which pau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has ANSI turned on and a .ANS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ame name, the .ANS file is display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rooms accessible at the user's Sub-Board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in a slightly different format from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n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u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s the one-line advertisement that is list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ing a Sub-Board.  It only shows up to us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title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s the title page printed as users enter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  If one exists already, it is read into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to be edited.  To start over from scratch,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user 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user's Sub-Board access level.  Each Sub-Boar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wn set of access levels.  All users start ou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0.  Level 9 gives access to the subop menu, and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highest allowable level.  A negative level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hut a user out of a public Sub-Board.  Sub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hange the level of users below their ow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but not equal or above, so they can mak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ops without risking being demoted by them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s are waived when a sysop is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ub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s everyone who has a Sub-Board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opsetsub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op access can be given out on a room by room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calldos [command_lin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like `calldos` but designed for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command line.  The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SysopPassword protection and also warns of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sible ways that the system could get locked up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ong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rts a DOS command prompt and directs its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utput to the modem by executing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MAND &lt;COM# &gt;COM#", where # is the COM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doesn't understand COM3 and COM4, so it only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1 and COM2 as far as I know.  (DR-DOS users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has RemoteSysopPassword protection an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s of some of the possible ways that the system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locked up if the wrong program is executed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and output are redirected to the modem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an take input over the modem, bu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 that go directly to the keyboard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aren't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viewuser 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information about a user, includ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only for sysop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edituser 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s a user's account.  To improv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, there is a RemoteSysopPassword restric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level 8 or above account, and on lowe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8 or above account.  In other words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RemoteSysopPassword to cross the bou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lv7 and lv8, in either direction.  Passwo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isplayed from remote and cannot be set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ettime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time left for all users or all user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level.  Admittedly, this command is not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.  RemoteSysop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addtime 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ime to an account.  This is a quicker, easier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ime than using sysopedituser, doing the addi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ead, and re-entering the total time.  If a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left exceeds MinutesPerDay set in BBS.INI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ffected until it falls below MinutesPe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PerDay never pulls it down.  On a pay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ive out time to paying users and set MinutesPer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reebie daily time that users get if they have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d or if they've run out of pai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deleteuser 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a user's access level to -1 so when he tries to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e will see the file DELETED.TXT and be logged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ame as using sysopedituser to set level -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Sysop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delmsg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message and copy it into LOG.TXT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voke credits, you have to do it yourself. 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ting credits will still be in "Delayed po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" so you can revoke them before the offen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movemessage [number] [roomdes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a message to another room or sub-board. 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d by level 5 users with "/move".  The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reposted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read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lushes out any log entries still stored in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ints LO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del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LO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read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s a text file.  RemoteSysop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edit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message editor to edit a text fil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sts, it is read into the editor buffer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the listing, press space.  If you would rather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cratch, type ".c" to clear out the ol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[filename] is not specified in MNU file,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can specify it at the time the command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Sysop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post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s the Board News message and marks it as new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ad to the next 30 callers and then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ho haven't seen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etroom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a room's name and access level.  Press enter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line if you don't want to chang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etroom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room access options.  If any access options are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ust have one of the access options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access level to acces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etsub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subop of an individual room.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 press &amp; in the room to access the subop men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the room, set the access level, and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openclose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a Sub-Board open or closed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access level of the first room to 0 o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editxferarea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 special editor to edit XFERAREA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editdoor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a special editor to edit DOO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trans &lt;download_dir&gt; &lt;upload_dir&gt; &lt;x-fer_section_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transfer area and performs a `goto` to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ER.MNU.  To make a download-only transfer section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pload_dir&gt; to NOUPLOADDIR.  For an upload-only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, set &lt;download_dir&gt; to NODOWNLOADDI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ets the replaceable keywords %dldir%, %uldir%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%transnam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lets the user search FILES.TXT f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  If one is found, it performs a `goto`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.MNU.  The filename is stored in %xferfilenam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s for the filename of the upload and then do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goto` to UL.MNU.  The filenam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ferfilenam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sen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 file using built-in Xmodem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DL.M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msend %xferfile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receiv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a file using built-in Xmodem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UL.M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modemreceive %xferfile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dl [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 file as ASCII.  The user is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f [filename] is omitted, but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given by %xferfilenam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ul [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a file as ASCII.  The user is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f [filename] is omitted, but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given by %xferfilenam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dl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an external transfer protocol by using `calldos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ul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an external transfer protocol by using `calldos`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turn code from the transfer indicates su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prompts for a file description and adds a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TXT.  See also `calldos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unlisted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arches the download directory f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isted in 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entire userlog.  At the end, it pri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est user that it found, based on how many credi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d in the bank.  Credit in the mail or in a cas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is not counted, and sysop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times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 spiffy looking 3D bar chart of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lls at each hour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trendwee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 chart of the number of calls over the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timesdayof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-of-the-week call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caller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last few callers and when they call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of the list is controlled by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\CALLERS.TXT.  To make the list shorter,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from the file; to make it longer, ad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user [us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information about another user that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to give out to non-sysops.  The sysop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`sysopviewuser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ogbystring [keywo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userlog by a text keywor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re sear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Info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Info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call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ogby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userlog by one of 6 numeric user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, listing all that are greater or less tha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your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as replaced by STATS.MNU, and does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st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your user information, everything excep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ING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lv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e.  Voting is allowed once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p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the results of the voting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poll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 new voting poll.  Enter the question, the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eight choices.  If you don't need all 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, press enter on a blank line to finish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poll, press enter on a blank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and for the fir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12 -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copy and distribute README, JETSETU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.DAT so long as they are not modified in any way an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together.  You may use JetBBS for an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90 days, but after that you must registe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continue to use it.  See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 or the file REGISTER.FRM fo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The author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or any other reason, even if the author or an ag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hall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he claim. 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uses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13 - Wish List for the Nex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ome of the new features that I will be working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.  They will be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s each is written.  If you're registering and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nterested in a particular feature or features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ome ideas of your own, please make a note of i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or print out this list and check off item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you want are not already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send you at the time you registered, I will send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disk later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clude/forget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lo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re multi-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messages posted by a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ow users to re-edit their own messages and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al sets of MNU and HLP files to emulate other BB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Cita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ut the scan user routines into an MNU file so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like the Your Info command can be with STATS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ke command line control for IMPORT.EXE, so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utomatically add messages to the message bas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4 - JetBBS 3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___________________________State_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ternet address, if you have 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Name and phone# of your BBS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OK to publish BBS number?  [ ] Yes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:  [ ] 3.5" 1.44MB   [ ] 5.25" 1.2MB       Shareware Distri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3.5" 720K     [ ] 5.25" 360K     ID: 3094069000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tBBS Registration, $39 x qty ____ = _______   If ordering by CHEC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NEY ORDER, se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 State residents add 8.2% sales tax _______  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                  $3.00       Troy Beckst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318 Second Avenue #4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U.S. Funds _______      Seattle, WA 98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  IF ORDERING BY CREDIT CARD, ALSO FILL OUT BOTTOM HALF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Visa  [ ] MC,  Cardholder's Name (print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umber ________ ____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 ___/___  Cardholder's Signatur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rder using VISA or MASTER CARD from WestWorld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Payments must be in US fun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PHONE (voice) or FAX:            THESE NUMBERS 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RDER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NLY   800-995-1605 (24 hour voice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seas 619-685-7291 (24 hour voice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orders    619-558-7850 (send completed registration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 NOT be reached at the above numbers. For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o place a credit card order to register JetBBS,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eckstr@prostar.com, call the support BBS at 206-LAB-TEAM, o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oy Beckstrom, 2318 Second Avenue #492, Seattle, WA 98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E-MAIL, send the  |  To register by MAIL with VISA/M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requested on this form to:  |  send completed order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 Online: WESTWORLD       |  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 WESTWORLD                |   3755 Avocado Blvd Suite 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0574,450           |   La Mesa, CA 91941-73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: JSPB88A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WESTWORLD@aol.com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ariable%, 10, 32                 CHAIN.TXT, 11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in files, 11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1, 20                            Chat, 2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2, 20                            Chat call, 10, 28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tCommand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levels, 24, 27, 45, 48      Checks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ptions, 39, 48             CONFIG.SY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ime, 47                       Command prompt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scChar, 8                    CTRL+BREAK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8                            CTRL+C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post, 24                 Customization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OnRing, 20                   calldoor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, 49                          calldoor2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, 13                   calldoornoswap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nswer, 19, 21                calldos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message, 25, 35               callexe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unlistedfiles, 49               callingtimeschart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file, 43                     callingtimesdayofweek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dl, 49                        callingtrendweeks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ul, 49                        casinogamesetsellingprice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epassword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.MNU, 15, 35, 36               chat, 1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, 35                           chatloud, 10, 3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list, 25, 44                   checkautomessage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INI, 8, 9, 12, 13, 15, 16,     checkboardnews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, 20, 27, 31, 40, 41, 44,       checkmail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                               cls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news, 25, 35, 47             craps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lines, 25, 36                crapscredit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time, 35                       crapsowner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num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numcredit, 36                   Daily event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numowner, 36                    DELETED.TXT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authors, 35, 37              DESQview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, 14, 44                  Delete message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casinogame, 36                  Dimension Nine BBS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letterbombkit, 35               DL.MNU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level, 35                       DOOR.MNU, 11, 38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time, 35                        DOOR.SYS, 11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RINFO1.DEF, 11, 37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TXT, 26, 49                Door chain files, 11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, 11, 37               Door program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.TXT, 27                    Doors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days, 26                       DTR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, 26, 49                 delmsgbyuser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imes, 26                      dochat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ends, 26                     double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, 27                        doublecredit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CopyFeedbackTo, 40           doubleowner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, 36                         Edit user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, 16                         E-mail, 24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, 8                Lock fil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BAT, 12                      Logoff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, 12                         Logon messages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file, 42                       let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subusers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4                        listusers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TXT, 48, 49                  location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MNU, 10, 31, 33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, 25                 MAIN.MNU, 10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logoff, 27                  Mail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, 27                  Message base, 22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ogoff, 40                     Message base scrolling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, 40                       Message editor, 23, 42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icrosoft Windows, 4, 13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op, 36                         MidnightEvent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.MNU, 29                     MinutesPerDay, 15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, 39                           Miscellaneous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new messages, 23              MNU, 9, 10, 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, 41                         MNU files, [do] block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, 30, 39                       MNU files, [menu] block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download, 48                   ModemInitString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h, 39                          Modems, 19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ifaccess, 39                   MSG.MNU, 10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ifnotaccess, 39                MSGFIX utility,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msg, 39                        MSGLIST.DAT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new, 41                        Multi-line, 13, 14, 38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prev, 39                       Multitasking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trans, 48                      makepoll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upload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d, 36                          NEWUSER.TXT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dcredit, 36                    Newscan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downer, 36                     Newscan pointers, 23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300.MNU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compatible, 19               newscan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utility, 17                 OS/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39                             Password, 2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not, 40                          Pause between messages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43                          Pay system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noecho, 43                    PayCreditsForPosting, 16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hone list, 25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.DAT, 6                      PIF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.PIF, 4, 15                  Preload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LOCAL.PIF, 15                   Print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SETUP.EXE, 6                    pause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bs, 42                         phonelist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llvote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rooms, 41                     post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stautomessage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bomb, 35                     postborder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, 13                          postborderanon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#.TXT, 14                      postsubad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.TXT, 47                        print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.TXT, 7                      printfile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.TXT, 7                       printtolog,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opdelmsg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exportqwkfile, 43               sysopeditdoormnu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importrepfile, 44               sysopeditfile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opedituser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RIVE, 13                       sysopeditxferareamnu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riveDir, 13, 44                sysopmovemessage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, 22                  sysopopenclosesub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PostingTime, 16              sysoppostnews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SysopPassword, 9, 46, 47     sysopreadfile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keywords, 32           sysopreadlog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s, 22, 23                      sysopsetroomacces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borders, 37                    sysopsetroomname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, 40                        sysopsetsubop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phonelist, 44                  sysopsettimeleft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, 42                            sysopshell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down, 41                       sysopviewuser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jump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up, 41                         Temporary sysop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lette, 36                       TextDir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lettecredit, 36                 Transfers, 25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letteowner, 36                  talk, 14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uch, 14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=, 20                            transdl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DN.COM, 37                   transul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order authors, 25             UL.MNU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ewscan pointers, 23, 41       Ungoto new messages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, 13                          User info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MNU, 10, 26, 50              UserInfo1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, 27                     UserInfo2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.MNU, 43                        Userlog, 25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boards, 24, 45                 Userlog scrolling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\CALLERS.TXT, 49                ungotonew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46                          userlogbynumber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, 4             userlogbystring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time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check, 35                      Voting polls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letterbomb, 35                 version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ail, 40                       viewcallerlog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ordir, 38, 44                 viewpoll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ornum, 39, 44                 viewuser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newscan, 41                     viewyourself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ompt, 43                      virushunter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omptquote, 43                 virushuntercredit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, 36                            virushunterowner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credit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owner, 36                       Windows, 4, 13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36                           Wish list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credit, 36                     waitseconds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owner, 36                      who, 14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known, 45                       writetitlepage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psetsubop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user, 45                        X-FER.MNU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addtime, 47                   XFERAREA.MNU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calldos, 46                   Xmodem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deleteuser, 47                xmodemreceive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dellog, 47                    xmodemsend,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 stats, 26                Zipscan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, 43                          zapstats,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