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MESSENGER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, print it, and send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7 Buckm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NY, 1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_________________________________________(As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_____________________(As in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 __-____ (Make sure it is 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  ZIP COD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doNet Node Number Please enter i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distribute the registered version via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a FidoNet node number I will cras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you as soon as your check clears the bank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or Safnet, or DoorNet, or FsFanNet) Node Number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3 1/2" Floppy 1.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5 1/4" Floppy 1.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a Node number provide it. I would like to keep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oftwa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OR SUGGESTION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