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-Filer v2.0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positive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have included PKUNZIP.EXE and ARJ.EXE whic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software.  PKUNZIP and ARJ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quire registration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  We are not responsible for any consequenc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lso included LIST.COM which Identi-Filer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o view the created listing.  LIST.C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is program requires a key to operate.  I have included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n the original ZIP file.  If the key is missing, call the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o request a new one.  ** The program will not run without i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ID.CFG with any text editor.  Instructions are lis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.CFG.  This is your configuraton file.  I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DFILER     &lt;- 1st Line  Drive and path of Identi-Fil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     &lt;- 2nd Line  Default text file 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&lt;- 3rd Line  YES=List all files  NO=List .ZIP and .AR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&lt;- 4th Line  YES=Write header at the top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=No header. *Note* Unregistered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disable part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IT.  Enter the drive letter and path of your sourc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.ZIP archive files.  Then, enter the drive letter and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you wish your text file listing to be written.  That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ource drive and path :? C: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rive and path :? C:\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at the Source drive and path prompt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you to your DOS prompt.  If you have entered a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simply press ENTER at the Target drive and path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ame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 ***  This program assumes that PKUNZIP, ARJ and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found in your path.  However,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with the original program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searches all .ZIP and .ARJ archived files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for a text file called FILE_ID.DIZ.  This is a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most .ZIP and .ARJ files describing the archiv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-Filer then extracts the FILE_ID.DIZ and reads it. It then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scription to a text file of your choosing which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listing of every .ZIP and .ARJ file in the specifi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their descriptions.  The  text file can be used for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to a BBS database, CD-ROM Door, or can simply be used as a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denti-Filer finds a text file listing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Identi-Filer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IDENTI-FILER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5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be made available for you to download from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ei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 on a 3-1/2" or 5-1/4" floppy along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or I can send the key to you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IDENTI-FILER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The Neon Vorte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The Neon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