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 �����˿ ����˿  ����˿             �����˿ �����˿ �����˿ �˸ �˸ �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˿    �    �����˿ �����˿            ��   �� ����       �    �ʾ �ʾ �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           ��   �� �������    �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Dark Castle II BBS              14.4/v.32/v.42bis/MNP5/L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5&amp;1/2   12th St. N            Single Line Running upto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go, ND  58102                Running Wildcat v4.01 - 95-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- 701-237-6511              Voice Mail - (800)351-3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Right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k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  Gibb Net is a special little net designed for a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looking for a variety of topics, and a Net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many popular BBS programs on the market today.  Gib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urrently run off of Wildcat v.4.01 on a Compaq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 Castle II does not charge for the use of this Net, b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ubs, or servers of this net my split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o the host between all of his/her nodes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mount of $5.00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;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Dark Castle II, Greg Gibson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of Dark Castle II or those involved with the creation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be held liable for any damages;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lost profits, savings, data or other incidental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or any claim by any other party, even if the av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cluded In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BNET.BBS     - Opening (Hello) Screen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BNET.ANS     - Opening (Hello) Scre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BNET.ASC     - Opening (Hello) Scree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BNET.DOC     -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-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ONS.DOC      - The Add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TXT       - List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.TXT        - List of Current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.TXT        -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1001A.DOC    - Rege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Lots of Cool Message Areas - ability to add new one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le Transf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 Immediate co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Easy to Connect - Low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Looking for Area Coordinators as well as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up and going is quick and simple.  Just simply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nd fill out reg1001a.doc and upload it to Dark Cas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node number within 48 hours, and be ready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- you must read the readme.1st file and underst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of GibbNet before requesting a node number -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either support Fido or QWK style mail -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have greater expansion - and more system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                                                      Gib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Areas Available (More Can be Added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OMMUNICATION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ddness      General talk on how to get more out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reations  Cool Creations made with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 Talk        General talk about two way radi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king Towers     General talk on trunked radi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- repeator   General talk on repeator radi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F or VHF          General talk on UHF / VH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More codes   General Information area on police, fir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me             General talk/information on pager/p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sites           General talk and exchange of ham radi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it done.    General info/talk on getting your operators 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echnical Suppor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Modems        General Support sub for Inte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Modems          General Support sub for US Robitic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Modems        General Support Sub for Hay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a Support        General Support for Viva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tical PP         General Support for Practical Perif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General Support for Compaq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General Support for IB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R                General Support for AC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rd Bell        General Support for Packard Be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             General Support for Toshib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wlett Packard     General Support for Hewlett Packar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        General Support for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InkJet           General Support for HP 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n BJ/IJ        General Support for Cannon Bubble &amp; 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sonic            General Support for Panasonic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              General Support for Eps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d                General Support for For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vy               General Support for Chevy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dge               General Support for Dodg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C                 General Support for GMC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tiac             General Support for Pontiac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ystler           General Support for Chrystler min-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            General Support for Mercury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Mr. Bob         Ask a trained and qualified mech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eer Ag        John Deere Ag.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GRAMMING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++                Help / Discussion of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++ Win            Help / Discussion of Turbo C++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++ Source         Source Cod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Help / Discussion of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ource            C Source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             Pascal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Source       Pascal &amp; Turbo Pascal Source C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!2            Modula!2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!3            Modula!3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Source          Modula! Source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         General Support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Source    Assembler Source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       Turbo Pascal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ic              QBasic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sic Source       QBasic Source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              GW-Basic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G                 RPG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            Fortran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bNet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rogramming Continued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GL                 Forth Generation Language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          Window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              UNI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              Linu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            MS-DO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              Misc. Programming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 Scripts        VBBS Scrip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 Script Dev.    VBBS Script Development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X Codes           WCX Codes for Wildc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X Creation        Help / Development of Wildcat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Wildcat 4.01 Help / Development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             DBridge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Door          Front Door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                VBBS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             Tribbs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           Renegade BBS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               WWIV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Light        Search Light Help /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USIC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ky Tonk Bar      Country Music Fa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Country      Troi's I hate Countr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al Music     Classical Mu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Rock          Light Rock Mu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Rock           Hard Rock Mu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zz Music Sub      Music Sub for Jazz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pin' Rap         Rap lovers mu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rap          I hate rap mu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 up the bass    Message area for people who LOVE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JOK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Spltin Fun     One of our most popular Jok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ana Jokes       All of those famous Montana sheep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t Females       Adult Female Jok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t Males         Adult Males Jok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n Girsl          Just for teenage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n Guys           Just for teenag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ids Only       For Ki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y Jokes         For all of those nasty little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-up Lines       All of those famous pick-u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h, were closed    All of the famous reje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POR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Basketball      Pro Basketba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Basketball  College Basketba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 Basketball       HS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Football       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Football    Colleg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 Football         High Schoo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Hockey          N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Hockey      College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 Hockey           High School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in' Rodeo       P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SRA               National High School Rodeo Ass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                                                     Gib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bout 400 other message areas currently operat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a complete list please download the file CONFLST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rk Castle II BBS at (701)237-6511, or you may e-mai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ibson@badlands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ibson@plains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ibson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ib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urrently have several internet accounts, each are checked d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be more than happy to get a current list out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is rather large with only 100 nodes currently operating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cess of getting FidoNet also, so please bar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O I N I N G         T H E      G I B B N E T     T O D A Y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imply call the Dark Castle II BBS and downlo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 fill them out - upload them to the BBS, mail, or fax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BNET.ZIP   &lt;---- UP TO DATE INF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ST.ZIP   &lt;---- LIST OF ALL THE CURRENT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ST.ZIP   &lt;---- CURRENT LIST OF AVAILABL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NET.ZIP   &lt;---- REGESTRATION FORM (ALSO 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ircle the message areas that you would like to start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application and return it via mail, or fax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, you can use your favorite text editor and select whi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you want and delete the ones you don't, and upload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gt;Dark Castle II BBS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5&amp;1/2 12th St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Mail (800)351-3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Dark Castle II Pager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&gt; (800)716-0319 &lt;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gt;Dark Castle II Fax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1)237-4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&gt; DARK CASTLE II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1)237-6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GGIBSON@BADLANDS.NODAK.EDU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GGIBSON@PLAINS.NODAK.EDU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gt;GGIBSON@VM1.NODAK.EDU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GGIBSON@NDSUAS1.NODAK.EDU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FARGO1994@AOL.COM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BNET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___________________________   SYSOP HANDEL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REAL NAME:____________________   HOME PHONE: (____) _____ 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 STATE: ____________  ZIP-CODE _______ -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SSN ____-__-______       BBS PHONE # (____)____-______ EXT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-       -       -       -       -       -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(WILDCAT)_____________    VERSION OF SOFTWAR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USERS:__________     CURRENTLY ON ANOTHER NET: YES /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#1________________________ NODE ____________ ON SENCE: ___/___/19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#2________________________ NODE ____________ ON SENCE: ___/___/19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#3________________________ NODE ____________ ON SENCE: ___/___/19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#4________________________ NODE ____________ ON SENCE: ___/___/19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 #1 __________________________ USE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 #2 __________________________ USE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-LINE ADDRESS ______________________ USE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 ADDDRESS ______:_____/_______ VIA _____:_____/_____ @ NOD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e SysOp of ___________________ do hereby agree to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ibbNet.  I understand that if at anytime I violate the rules,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will be revoked and I may be subject to legal prosecution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at I will make a full access account for the A/C or H/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to m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BBS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