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xMAIL v1.01 - Internet E-Mail File Processing Utility for Wildcat!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WCX compilation, the .WCC source and all accompany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4 by Stephen B. H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xMAIL is a wcCODE SysOp utility which will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e-mail and return specific requested files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easy, but must be complete for everything to work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put FTPXMAIL.WCX into your Wildcat! home directory or a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directory. All other related files will go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.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configuration file called FTPXMAIL.CFG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XMAIL.WCX. This file has only three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LES\CHI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the conference number into which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the conference number into which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the SysOp sent by FTPX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is the name of the "user" set up to recei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ocessed by FTPX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 is the path to your files that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by FTPX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called FTPXMAIL.PTR. This file will have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essage number at which FTPXMAIL will sta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heck your e-mail conference an place the curre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in this file. FTPXMAIL will manage this fil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the last message processed here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follo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FTP - this file is sent to requesters who put the wor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ject line of their message. Se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FTP - this file is sent to requesters who put the word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ject line of their message and should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available for request. Se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.FTP - this file is sent to requesters who put the word INF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ject line of their message and can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your system and the FTPXMAIL service you are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FTP - this file is sent when no matching keyword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of the requester's message. It wi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FTP. Se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for the archive files you wish to mak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XMAIL and put those files in the directory. This drive:path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line three of the .CFG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FTPXMAIL.WCX as an event, either nightly or right after you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XMAIL will return the contents of requested files (HELP/LIST/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a message. File requests will be s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message will be sent to the SysOp announcing the arriva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ttachment. At the end of each processing run a summar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SysOp indicating individual matched messages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distributed as shareware. It is fully function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pire. You are welcome to test it for 30 days an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archive to others. If you decide to k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fter the test period you are requested to register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eve Henry, 329 Simon Street, Shelburne, ON Canada L0N 1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support shareware. If you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ladly respond to installation/setup/help requests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@ambassad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BASSADOR BOARD (519) 925-2642 USR 14,400 HST/V.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welcome to call for voice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Henry (519) 940-9252 (8 am - 11 pm ET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can be made by bank draft, money order, VISA or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a/MC registrations can be placed by phone. Upgrad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as they become available, may be downloaded from m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site@ambassad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: FILE FTPXMA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lso gladly receive comments and suggestions for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r any of my other programs. I will also custom cod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or any other program for you for a nominal fe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discus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or this program is not available at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