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SHEN v1.01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tility for Fr[e]shening certain files via WC 4.01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SHEN.WCX v1.01 is a WCCODE program (.WCC &amp; .WCX) tha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[e]shen filelist files in Wildcat 4.01.  The FRESHEN.WCX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date "FILELIST.ZIP" &amp; "ALLFILES.ZIP," if found, in the Wildc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01 file database.  It will also write a notation to the nod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tivity log file as well.  It is as simple as adding a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 WcCode event, to be run each night, and your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ose with WcCode, or a friend with WcCode, should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SHEN.WCC where appropriate to currespond to thier own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s, if different.  If necessary, contact me for a cus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SHEN.WCX, and I will make it available for FREQ and D/L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is FREEWARE!  Enjo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asic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.wcx (compiled) version will look for, and freshen if fou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FILES.ZIP and FILELIST.ZIP.  ALLFILES.ZIP and FILELIST.ZI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the two (2) filelistings I make available to my callers.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WCPRO to create two (2) different filelistings (one adult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., and one non-ad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r filelistings do not use either of the above nam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'll have to either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1) Use WcCode to change the filename references, from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ke FILELIST.ZIP to THEFILES.ZIP, where appropriate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2) Then compile a FRESHEN.WCX for your system, placing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Wildcat 4.01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1) Change the names of your two (2) output files (if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wo of them) to ALLFILES.ZIP and FILELIST.ZI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2) Then place FRESHEN.WCX in your Wildcat 4.01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hoice is up to you.  The code (.WCC version)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vided for those that want to use WcCode a little &lt;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you can move on to the fun part.  Adding th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ng FRESHEN.WCX as a eve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1)  Just logon to your bbs on the node which runs your n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ntainance processing.  Go to the sysop menu, and then [E]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even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2)  Next hit [A]dd an event.  Then [9] for "Run WCCODE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give the full pathname to the FRESHEN.WCX file that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residing in your Wildcat 4.01 home dir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3)  Then continue on with the selection of days/months/hou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rd/soft/etc... until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4)  Now your all set.  Day after day, your file listing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seen as new up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 NOTICE ***** NOTICE ***** NOTICE ***** NOTIC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ice is Hereby Given Tha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EXPRESS OR IMPLIED WARRANTIES ARE GIVEN WITH THIS PROGRAM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HEREBY RELEASED AS IS, WITH POSSIBLE DEFECTS, AND THEREFORE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OSE THAT USE FRESHEN 1.01 (In Any Form) DO SO AT THIE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I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.100 - First Official Release of Freshen Program for WC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.101 - Added Colorful New Screen Display with Processing St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 (plus other little stuff...).  Also, re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SHEN.WCC with WcCode 4.01 for Wildcat 4.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OSING 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joy FRESHEN 1.01.  Wildcat 4.01 and WcCode 4.01 are ever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almost)... that I ever wished Wildcat could be, or becom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ture looks good.  Now... if people would would start relea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ource Code their programs..., we'd all be alot bette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ohn Balk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.O. Box 5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ld Bridge, NJ  088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ynthesi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-908-360-9462  (Public BBS Lin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donet -&gt; 1:107/6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 -&gt; jbalkunas@metronj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