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5 (Still 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rewrite. Some of the code was copied over...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haven't changed much other than the centering of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EchoReq now automatically detects the first time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mpts the sysop for Configu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Maximum EchoLists to twenty. ECHOREQ.CFG now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ECHOREQ.WCX. Autom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ported from Internet Addresser 3.0.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Lists to be in the WC! Home directory anymore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for the Sysop to reconfigure, and remak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lists from within the Requester. Remaking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list need only be done after an addi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he Conferences here display. Now it writes all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s to a Text File in the \disp directory point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ld for the conference configured for Echo Requester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 #0). Dramatic speed increase in displa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ysop Function to the Main Menu to rese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hen Conferences ar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bug with Display Conferences already here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message that goes to the Sysop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pt private. Fixed the bug that would ask the user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after the help screen (Thanks again Mike). For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Req.hlp (Help Screen) Must reside in the \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ointed to by Makewild for the Conference in which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is configured for. The User Reciept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 The ECHOREQ.CFG format ha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umber of 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s of 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ysop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Y or N&gt; Y=Return Reciept / N=No User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nference Number&gt; Optional (Defaults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ion at the Main Menu to Display a 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t On the BBS. This list is a list of ALL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kewild. Local an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Help Sub. Included a sample Help screen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ed after WildCat's Native help screens. (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screen needs to be in the WildCat Home Directory).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up to 10 echo requests per Network p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for more than 22 characters for the EchoTag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the thank you screen at the end. Echo Requeste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its to the BBS. Cleaned up Syso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Echo Requester error logging to ECHOREQ.ERR (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 of looking through the BBS error.log). Chang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so that the user is returned to the Network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ABORT was changed to 'Exit Echo Requester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goes to the Sysop Now contains the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twork the User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Abort Choice in 'Choose Network', Echo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its properly. Cleaned up screens (again). Remov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WaitEnter commands. Fixed the bug that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iept to the user even when the echo request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cho entry sub. Echo Requester now properly ex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chotag is entered at the prompt. (Thanks Mike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for user to abort at the 'Choose Network'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that the Conference Bug still exists :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Welcome scree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ultiple Networks. Configuration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EchoLists must now reside in the WildCat Ho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e fixed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rrierCheck Support (Don't ask why I missed that thi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numerous failed attempts at properly check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it fixed. Now ECHOREQ.CFG accepts and optional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configure which conference the echo reques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If no conference is specified then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Requester now generates a return receip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the User notifing him/her that the echo 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ubmitted and advises them that the time frame i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to get the ech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Requestor no longer prompts the user to ente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properly takes this information from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Conference check. Should now check to se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entered when the user was in Conference 0. For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get it set up cor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ta Release. Changed the colors so they are easier to r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the display. Added Color. Condensed the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 Changed the old "From :" prompt to "Your Name 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Function Problem. Added a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the fidonet.na, the sysop name, and the board nam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oded. Added the logging to the WC! v4.0 error.log.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cept. A door in which a user could easily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vailable echos and request them. Didn't work.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