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'   ��������   �������      ���           �����         ������    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>
          <w:rtl w:val="true"/>
        </w:rPr>
        <w:t>޲�������� ޲��������   ޲���        �</w:t>
      </w:r>
      <w:r>
        <w:rPr/>
        <w:t>۲</w:t>
      </w:r>
      <w:r>
        <w:rPr>
          <w:rtl w:val="true"/>
        </w:rPr>
        <w:t>������     �</w:t>
      </w:r>
      <w:r>
        <w:rPr/>
        <w:t>۲</w:t>
      </w:r>
      <w:r>
        <w:rPr/>
        <w:t>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>
          <w:rtl w:val="true"/>
        </w:rPr>
        <w:t xml:space="preserve">ޱ�������  ޱ��� ߱���  ޱ���       </w:t>
      </w:r>
      <w:r>
        <w:rPr/>
        <w:t>۱</w:t>
      </w:r>
      <w:r>
        <w:rPr>
          <w:rtl w:val="true"/>
        </w:rPr>
        <w:t xml:space="preserve">����߱���   </w:t>
      </w:r>
      <w:r>
        <w:rPr/>
        <w:t>۱</w:t>
      </w:r>
      <w:r>
        <w:rPr>
          <w:rtl w:val="true"/>
        </w:rPr>
        <w:t>���  ޱ</w:t>
      </w:r>
      <w:r>
        <w:rPr/>
        <w:t>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ް������   ް���  ް��� ް���      ް���   ް��� ް��� 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>
          <w:rtl w:val="true"/>
        </w:rPr>
        <w:t>޲������   ޲���  ޲��� ޲���      ޲���   ޲��� ޲��� ޲</w:t>
      </w:r>
      <w:r>
        <w:rPr/>
        <w:t>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>
          <w:rtl w:val="true"/>
        </w:rPr>
        <w:t xml:space="preserve">ޱ�������  ޱ��� ܱ���  ޱ�������   </w:t>
      </w:r>
      <w:r>
        <w:rPr/>
        <w:t>۱</w:t>
      </w:r>
      <w:r>
        <w:rPr>
          <w:rtl w:val="true"/>
        </w:rPr>
        <w:t xml:space="preserve">����ܱ���   </w:t>
      </w:r>
      <w:r>
        <w:rPr/>
        <w:t>۱</w:t>
      </w:r>
      <w:r>
        <w:rPr/>
        <w:t>��� �߱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ް�������� ް��������   ް��������   �۰������     �۰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��   �������      ��������      �����      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                     Log Editor by Guy Hunter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-Nov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Guy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troduc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just another stat program!  This will give you the lin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your Log files that you want to see, let you edit th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n save the results.  There are two fields made avail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pick what you want to search for.  You want to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Lost Carrier instead of Drop Carrier?  Or a users name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tring in the log fil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What it is ?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log is a scanner/editor that will scan your log file and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ines that have the search strings that you have def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lines will be placed into the editor so you can edit,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, or delete lines.  You then have the option to print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the file.  The editor has full line insert, delete, page up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down, and line scroll.  With the INI file, the system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ed to read a file from anywhere on the sys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log has a screen saver system, and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stall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-PC or compatible MS-DOS machine is all that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 &amp; up. The program is menu driven and eas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ferring to the documentation. All that i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o place the files in the sub directory you wish, ed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log.INI file and run E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License Terms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 EDlog  and associated files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the entire package is made available and only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ee is charged.   This version is fully functional bu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layed opening screen and is labeled as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llows the individual to use the one copy any way the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  Site license users may, of course, use as many copies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ir license.  If there is any question about multiple machin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the "like-a-book" rule applies:  It should be impossi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e registered number of copies to be used simultane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Registr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EDlog is  $ 10.00.  If you find that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ord this price, and do need to use it,  A gift to you from m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ation of the Registration Key is quite simple.  Just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ld the shift key immediately after you start EDlog and a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 up and show you the registration info and provide a pl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your name and the number.  Remember, the Name and Number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as on the registration form received, and it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Screens &amp; Keys  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 will move up and dow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KEYS allows EDIT within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DELETE KEYS operate to edit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takes you to the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back to START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 will go forward by 7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will go back by 7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will clear the line at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 will insert a line at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D will delete a line at the curs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 will take you to the top o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T will take you to the top of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B will take you to the Bottom of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will take you to the next ope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P will give you a print out the resul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KEY will provide on line he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 will save the result file, The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KEY will let you edit your ini start-u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KEY will save your new INI configur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will EXIT program without a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Screen Saver &amp; INI Editor 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ild in screen saver is a time/date clock that floa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screen.  It will activate after 3 minut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INI editor can be bought up with the F5 key at any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ctivated, it will be allowed you to change the input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scanned, the output save result file, the border color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 ident line, and the save blank line mode.  The save blank of 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low you to save blank lines as you see them.  With this s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, any blank lines you see will NOT be written to the file when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 this file your old INI file will be over written and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I file will be started in the directory that EDlog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nt line is a key line with the string "on-line" in it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on each blank line.  It is not used or saved to the ed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one of the other key words are found, in that case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 line and found key lines are written to the editor. 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know who the found key line belongs to.  If not needed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running RA, turn it off in the INI file.  Or better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a new ident line for your bbs (a half page cut of your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and I will try to make it work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ments, suggestions, bug reports, Registrations, I can be reached a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Y  H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51 HEMINGWAY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BER HEIGHTS, OH 4542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10/269 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er's Point BBS. 513-233-0807</w:t>
      </w:r>
    </w:p>
    <w:p>
      <w:pPr>
        <w:pStyle w:val="PreformattedText"/>
        <w:bidi w:val="0"/>
        <w:jc w:val="left"/>
        <w:rPr/>
      </w:pPr>
      <w:r>
        <w:rPr/>
        <w:tab/>
        <w:t>Any thoughts and improvements may be drop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  Disclaimer      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responsible for anything you claim this program do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, it is not guaranteed to do anything except tak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pace!  Bottom line - "You use at your own Risk".  I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at line anymore than you do, but some times you jus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hat needs to be done. I have tested EDlog on a large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S-DOS machines and all works well, including an OS/2 box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e anything out of the ordinary, drop a note in the mai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y BBS and leave me a note.  I will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bottom line here is - Thanks for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log and I hope you can get some use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