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WARNV8.ZI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/Message Ratio for Wildcat v4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 to get your users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to see how man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 the user has in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to allow Downloads is [x] downloads (x = DL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[1] messag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WARN.CFG file, on line #1 put the Security Leve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that you want to impose the Download versus Messag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WARN.CFG file, on line #2 put the amount of Downlo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User to have for every [1] Messag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over his Ratio, he will be Displayed a screen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get a warning and it will tell hi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he has to POS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if he is over hi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to POST messages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m into the Message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 not have to POST any message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him to downloa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only download (Mark) the amount of files h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Makewild and go to the Security Profil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the Security Profile you have chos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"Maximum daily download files" and put '99'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ghlight "Maximum daily download K" and put '9999'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MakeMenu and go to Fil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[L]ist and change this to run a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parameters to run DLWARN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with the Security Profile you have chose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presses 'L', it will tell him he has a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..Messages versus Downloads. It will either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or it will tell him how many messages he ha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way to get rid of the LEE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now are [10] downloads for every [1] messag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Profile is "VALI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the DLWAR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routine that will list his File Areas in a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If you have multi CD-ROM Drives, it will group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 "Alpha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LWARN.BBS in your C:\Wildcat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t of the files in your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Sy Feie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5)556-6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: Don Lasseigne - The Author of many excellent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