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</w:t>
      </w:r>
      <w:r>
        <w:rPr/>
        <w:t>CRD v1.12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Product of CyberLink 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Home of affordable TBBS solu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tributed by CyberLink Technolog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5/415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355-0253  BBS (6 lines all 28.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746-4932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When asked for "TBBS access?" in the registration section, type: T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 Credit Card orders processed online a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vailable for immediate downloading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D will poll your users for Rip and if it is detected will set a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implement Rip on your system without having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ful things such as language files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s apply.  You are given the right to test this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You may give a copy of this demo version to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Any form of the registered version may not be give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program, execute it while logged on with a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5 and press the * key.  This will put you in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menu, choose which user flag you wish to set if 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figured, install the program as an autoexecute on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</w:t>
      </w:r>
      <w:r>
        <w:rPr/>
        <w:t>CRD v1.12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Product of CyberLink 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Home of affordable TBBS solu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tributed by CyberLink Technolog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5/415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355-0253  BBS (6 lines all 28.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746-4932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When asked for "TBBS access?" in the registration section, type: T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 Credit Card orders processed online a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vailable for immediate downloading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