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Ŀ ���Ŀ ����Ŀ ����Ŀ ���Ŀ ��Ŀ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ô    ô  � ô � � ô � � ���   ô � 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 �� � � �� � � ����� 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ô   ô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 xml:space="preserve">Ŀ </w:t>
      </w:r>
      <w:r>
        <w:rPr>
          <w:rtl w:val="true"/>
        </w:rPr>
        <w:t>ڿ ڿ</w:t>
      </w:r>
      <w:r>
        <w:rPr/>
        <w:t xml:space="preserve"> ���</w:t>
      </w:r>
      <w:r>
        <w:rPr/>
        <w:t>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¿ ���Ŵ ���¿ ô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1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Comment To Sysop??? Well it is fairly simple. My CoSysop (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a Sysop of his own BBS) wanted a way on his BBS for users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y to send a comment to different Sysop/CoSysop(s). And I thought i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idea because I too have 2 CoSysops. So this is a simple litt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let the user decide to which Sysop/CoSysop they would lik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be running WildCat! 4.01 or higher (Some of the featu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with WC 4.0, sor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Create a plain ASCII text file (Thur Dos Ed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) Called "SYSOPS.LST". Then place this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Directory. (Please see below as to format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Use Make Menu to change from comment to sysop to run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en Choose either COM2SYS.WCX (For thos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use the Sysops Alias) or COMTOSYS.WCX (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WISH* to use the Sysops Alias) as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Edit your COMMENTS.BBS/SCR/RIP screen to reflec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/CoSysop(s) that the user can leave a comment to. 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*IS* Optional! If you do not have a COMMENTS.BBS/SCR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en the program will create a display wit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al or alias) and titles of those that can be le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.LS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is easy to make. Just put in the names of the people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t users send a comment to. Case does *NOT* matter. Also you **MUST**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ver name they login to the bbs as in this file no matter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lias version or not. If you use their alias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! And below their name put which conference number you want thei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to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Pr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let the users send a message to either Brian Anderson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0 or John Sprague in conference number 5. Remember that ca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E! NADA! ZERO! This is FREEWARE! Fell free to use/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ow you see fit, as long as you do not modify it in anyway. Al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gram at your own risk. If it causes your computer to blow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use to catch on fire, and your dog to bite you, then that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tough luck! By using this program you assume all liabilities! S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John Sprague my CoSysop and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-3 BBS in Anaheim, Ca (714-534-9196) for help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the original idea behind it! Thanks John! Also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any ANSI screens made give him a call, he does a right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of mak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BUGS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! (at least that I know of &lt;g&gt;) I fixed the time in the Subjec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s.  So hopefully it should always report the correct ti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PLEASE let me k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, I have several other. You may either call 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 in Brian's World Software area, or MSI's BBS and do a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an Anderson"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an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4-530-31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