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GSETUP v1.1 - Charge Ma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piled 12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0-0611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SETUP v1.1 - Charge Ma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SETUP is NOT in the public domain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!  The setup program is bundled free with Charg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HG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Setup is a WCCODE executable (WCX) exclusivel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Charge Master.  It is a "sysop friendly" configuration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 end for Charge Master. Since it is a v4.01 WCX application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run remotely as well a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highly recommended that you set it up on your Sysop Menu.  Pleas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of who has access to this setup program, since the Char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can be easily modified. If you do decide to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nu option, please refer to the main document file (CHGMAST.DOC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ilar setup.  There is no additional cost (registration)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 NOTE:  The CHGSETUP.WCX must reside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MAST.WCX resides.  It is also recommended that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be set as an environment variable (eg:  SET WCHOME=C:\WILDCAT)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SETUP v1.1 - Charge Mast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ing on if you run this as a menu option or from the commad line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esented with the same screens and features. The program is 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utomatically exit after 5 minutes of inactivity - so be awar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changes to your setup and doze of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s are pretty straight forward, and there is help display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screen for each field that is being edited. If this i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through, the program will fill in some of the defaults by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istration Name, Registration number, Message Conference, Minutes to ad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redit card numbers che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on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 the setup program, you are prompted to save data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.  If you select "N", any changes you may have made will be l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HGMAST.CFG file will not be updated.  It is not a good id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configuration file while someone is in Charge Master, even 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ecognize that the modul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command line parameter that can be used when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up program.  If you start the program with the CHECKTAB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run in batch mode, and only check the CHGMAST.TAB file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specified number of available TABS codes.  This is designed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un as a daily event to check the number of available TABS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.  If it detects fewer than 5 unused codes, i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private message to the sysop in Wildcat.  Thus you won'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ght will no available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re welcome, as well as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have in terms of additional utilities you woul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  I can be reached via the home board or the support support board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d.johnson@topcat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of 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