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Tune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ce agreement between you, the end user, and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une including any documentation, etc are the property of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and conditions of this licenc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 If you for any reason, whatsoever,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in this agreement, you are not permitted to use Chat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and agree that ChatTune is a proprietary product of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 and agree that all rights, title, and interest 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une are and shall remain with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in violation of this licence agreement, you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Mark McKay may cancel any rights to use ChatTun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n the case of a dispute over the licence agreement, you further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to fully reimburse Mark McKay for legal and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une is provided "as is", without warranty of any kind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all of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Mark McKay only guarantees that ChatTun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cKay's liability resulting from your use or inability to use Chat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the affected party has paid for it, 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tTune was registered with a third party for payment to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s limited to the amount that was received by Mark McKa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rk McKay nor any employees, agents, or other representativ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obligated to provide future versions of, or support for, Chat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ChatTune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tTune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Mark McKay.  Pay Bulletin Board System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harge their normal fee provided that no additio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une is levied.  No part of ChatTune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some sort of trade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contents of CHATTUNE into a directory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UN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UNE.EXE - Chat tune player/composer for T.A.G. BBS v2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.EXE - Small program to turn off your PC spea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chat tunes go nut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KBD  .EXE - Small unsophisticated keyboard pian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actice making your own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_F  .TCS - Portion of the Theme from Beverly Hills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  .TCS - Portion of Simon &amp; Garfunkle tune from "The Gradu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ENC.TCS - Tune to call aliens from "Close Encounters of the 3rd 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   .TCS - Portion of theme song from the TV show "C.O.P.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WIND.TCS - Portion of Kansas tune "Dust in the 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TAIN.TCS - Portion of "The Entertainer" from the movie "The 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  .TCS - Portion of theme from the movie "Ghostb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L_NACHT.TCS - Portion of "Eine Kleine NachtMusik" (A little nigh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.TCS - Portion of the theme from the game "Leisure Suit La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ONME.TCS - Portion of the song "Lean on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.TCS - Portion of the Sinatra tune "Love and 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    .TCS - Portion of the M*A*S*H movie/TV show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_P .TCS - Portion of the Monty Pyth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TS .TCS - Portion of "The Muppets Show"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.TCS - supposed to sound like a phone (not min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 .TCS - portion of 70's instrument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BIE .TCS - Portion of "Scoobey Doo" carto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.TCS - Portion of "The Simpsons" (not OJ and Nicole)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  .TCS - Portion of the little blue guys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CS - Portion of "Star Trek" (original) TV show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C  .TCS - Guns and Roses "Sweet Child O Mine" (default PAGE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E  .TCS - goofy little high pitched sound (sounds more like a pho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.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OON.TCS - Portions of "Tiny Toons"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OE  .TCS - Portion of Tiny Tim's "Tiptoe through the Tu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A .TCS - portion of J.S. Bach's "Toccata and Fugue in D Mi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UNE.DOC - Gibberish file trying to expain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HAT IT DO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UNE let's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D) Play your default Cha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(P) Pick and play *.TCS files from the directory ChatTun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.A.G. and ChatTune use RemoteAccess style PAGE files.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similar style but their files require a litt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.TCS (T.A.G. Chat Song) files simply rename the music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ve extensions of .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(E) Edit/Compose a T.A.G. Chat song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 LITTLE MORE DETAIL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 and 2 above should be self explanatory so I won't tre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trolls and go into great detail on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D) - If CHAT.DAT is in the directory it's played, if not the progra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enu.  To abort playing a chat tune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P) - A directory comes up listing the available .TCS files. (your 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here to move around the directory list. 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(right mouse button if your mouse is setup left-han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to play the highlighted Chat tune. 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return to the menu.  Again to abort playing a song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E) - A prompt comes up asking for the filename of the Chat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  You have 2 o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it Enter or Escape on the blank prompt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.TCS files similar to the (P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le you want to edit the same way as i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ype in a filename to edit and press Enter.  (the .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needed.. it's added automatically)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it's loaded into the editor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ist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SING THE COMPOSER/EDITOR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- Go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- Go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- 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-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- Go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- Go to end of cu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- Go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- Go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P       - Play the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      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S       - Save loaded file and stay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      -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Y      -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       -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- Exit editor with options to sav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 filename and CHA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NE [Hz] [1/100 sec] - used for "notes" in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NE verb when played by T.A.G. or ChatTune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rough your PC speaker at the specified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eri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100th's is one seco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301 50 - This would sound your speaker at a frequency of 301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mid range "D" note) for 1/2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IT [1/100 sec] - used for "rests" in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 verb turns off the speaker for the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lank lines and lines starting with a semi-colon are ignored by T.A.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une ignores any line that doesn't start with TONE or WAI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tTune allows for entry of up to 750, 40 column lines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ywhere near that many.  Remember you are making short Chat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ing sympho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 LITTLE BIT OF MUSIC THEORY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y mother the music major will hate me for this, I make no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y kind of music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s:  (the following examples will be for middle C on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ole Note      (looks like an empty circle on shee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268 400    (the note is played for 4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beat is ~1 second in 4/4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lf Note       (looks like an empty circle with a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268 200     (the note is played for 2 be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arter Note    (filled circle with a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268 100     (the note plays for 1 b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ghth Note     (filled circle with a tail with 1 fla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268 50      (the note plays for 1/2 a b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xteenth Note  (filled circle with a tail with 2 flags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268 25      (the note plays for 1/4 a b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2nd Note       (filled circle with a tail with 3 flags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268 12      (the note plays for 1/8 a b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bove with a dot after them means to play the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note plus one half of the ti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Eighth note would be TONE 268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Half Note would be TONE 268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the following would be values for note Middle C in 4/4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tted Whole Note       TONE 268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ole Note              TONE 268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tted Half Note        TONE 268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lf Note               TONE 268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tted Quarter Note     TONE 268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Quarter Note            TONE 268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tted Eighth Note      TONE 268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ighth Note             TONE 268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otted Sixteenth Note   TONE 268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ixteenth Note          TONE 268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otted Sixteenth Note   TONE 26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ixteenth Note          TONE 268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GIS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the complete source code to ChatTune and a personaliz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 thank you postcard,  send a certified bank check for $35,000,0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a self-addressed stamped envelop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thank you postcard will not be sent until the check clears the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the program without the source code however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it.  It's free for use to all.  If you like it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small non-tax deductable contribution, feel free to do 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